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268"/>
        <w:gridCol w:w="257"/>
        <w:gridCol w:w="3904"/>
        <w:gridCol w:w="446"/>
        <w:gridCol w:w="2098"/>
      </w:tblGrid>
      <w:tr>
        <w:trPr>
          <w:trHeight w:val="1134" w:hRule="exact"/>
        </w:trPr>
        <w:tc>
          <w:tcPr>
            <w:tcW w:w="9873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 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873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Октябрьского района от 23.09.2013 № 3465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утверждении муниципальной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Доступная среда в муниципальном образовании </w:t>
      </w:r>
    </w:p>
    <w:p>
      <w:pPr>
        <w:pStyle w:val="Normal"/>
        <w:rPr/>
      </w:pPr>
      <w:r>
        <w:rPr/>
        <w:t>Октябрьский район на 2014-2020 годы»</w:t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Октябрьского района от 06.08.2013           № 2774 «</w:t>
      </w:r>
      <w:r>
        <w:rPr>
          <w:color w:val="000000"/>
        </w:rPr>
        <w:t>О перечне муниципальных</w:t>
      </w:r>
      <w:r>
        <w:rPr/>
        <w:t xml:space="preserve"> </w:t>
      </w:r>
      <w:r>
        <w:rPr>
          <w:color w:val="000000"/>
        </w:rPr>
        <w:t>программ Октябрьского района</w:t>
      </w:r>
      <w:r>
        <w:rPr/>
        <w:t>», от 20.08.2014 № 2988 «О муниципальных и ведомственных целевых программах Октябрьского района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Внести в постановление администрации Октябрьского района от 23.09.2013                  № 3465 «Об утверждении муниципальной программы «Доступная среда в муниципальном образовании Октябрьский район на 2014-2020 годы» (далее – Программ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 заголовке и по всему тексту постановления слова «на 2014 - 2020 годы» заменить словами «на 2016 - 2020 годы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/>
        <w:t xml:space="preserve">Программу изложить в новой редакции, согласно приложению. </w:t>
      </w:r>
    </w:p>
    <w:p>
      <w:pPr>
        <w:pStyle w:val="Normal"/>
        <w:ind w:firstLine="709"/>
        <w:jc w:val="both"/>
        <w:rPr/>
      </w:pPr>
      <w:r>
        <w:rPr/>
        <w:t xml:space="preserve">2. Опубликовать постановление в официальном сетевом издании «октвести.ру» и разместить на официальном сайте Октябрьского района. 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01.01.2016.</w:t>
      </w:r>
    </w:p>
    <w:p>
      <w:pPr>
        <w:pStyle w:val="Normal"/>
        <w:ind w:firstLine="709"/>
        <w:jc w:val="both"/>
        <w:rPr/>
      </w:pPr>
      <w:r>
        <w:rPr/>
        <w:t>4. Контроль за выполнением постановления возложить на заместителя главы   администрации Октябрьского района по вопросам строительства, жилищно-коммунального хозяйства, транспорта, связи Тимофеева В.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right="-2" w:firstLine="709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Октябрьского района                                                                                       А.П. Куташо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администрации Октябрьского района </w:t>
      </w:r>
    </w:p>
    <w:p>
      <w:pPr>
        <w:pStyle w:val="Normal"/>
        <w:jc w:val="right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bCs/>
          <w:lang w:eastAsia="en-US"/>
        </w:rPr>
        <w:t xml:space="preserve">от «__» __________ года № ____ 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PlusTitle"/>
        <w:keepNext w:val="true"/>
        <w:keepLines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униципальная программ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Доступная среда в муниципальном образовании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Октябрьский район на 2016-2020 годы»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/>
        <w:t>(далее – Программа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аспорт програм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/>
              <w:t>Доступная среда в муниципальном образовании Октябрьский район на 2016-2020 годы</w:t>
            </w:r>
          </w:p>
        </w:tc>
      </w:tr>
      <w:tr>
        <w:trPr>
          <w:trHeight w:val="16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утверждения муниципальной программы (наименование и номер соответствующего нормативного правового ак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Октябрь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«23» сентября 2013 года № 3465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/>
              <w:t>Отдел по вопросам архитектуры, градостроительства администрации Октябрьского район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 и молодежной политики администрации Октябрь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физической культуры и спорта администрации Октябрьского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тдел культуры администрации Октябрьского района.</w:t>
            </w:r>
          </w:p>
        </w:tc>
      </w:tr>
      <w:tr>
        <w:trPr>
          <w:trHeight w:val="17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, проживающих на территории Октябрьского района, к объектам и услугам социальной инфраструктуры в населенных пунктах Октябрьского района.</w:t>
            </w:r>
          </w:p>
        </w:tc>
      </w:tr>
      <w:tr>
        <w:trPr>
          <w:trHeight w:val="4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Повышение уровня доступности объектов и услуг учреждений сферы образования в населенных пунктах Октябрь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Повышение уровня доступности объектов и услуг учреждений сферы физической культуры и спорта в населенных пунктах Октябрьского район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вышение уровня доступности объектов и услуг учреждений культурной сферы в населенных пунктах Октябрьского района.</w:t>
            </w:r>
          </w:p>
        </w:tc>
      </w:tr>
      <w:tr>
        <w:trPr>
          <w:trHeight w:val="7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дпрограммы и (или) основные мероприят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сновное мероприятие: «Реализация мероприятий по повышению доступности объектов социальной сферы для инвалидов и других маломобильных групп населения»</w:t>
            </w:r>
          </w:p>
        </w:tc>
      </w:tr>
      <w:tr>
        <w:trPr>
          <w:trHeight w:val="7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объектов образования, на которых созданы и (или) улучшены условия для беспрепятственного доступа инвалидов и других маломобильных групп населения с 68,2% до 90,9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объектов физкультуры и спорта, на которых созданы и (или) улучшены условия для беспрепятственного доступа инвалидов и других маломобильных групп населения 66,7%;</w:t>
            </w:r>
          </w:p>
          <w:p>
            <w:pPr>
              <w:pStyle w:val="Normal"/>
              <w:jc w:val="both"/>
              <w:rPr/>
            </w:pPr>
            <w:r>
              <w:rPr/>
              <w:t>- доля объектов культуры, на которых созданы и (или) улучшены условия для беспрепятственного доступа инвалидов и других маломобильных групп населения   с 37,5% до 40,0 %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репятственного доступа инвалидов и других маломобильных групп населения к объектам социальной инфраструктуры в населенных пунктах Октябрьского района с 47 шт. до 58 шт.</w:t>
            </w:r>
          </w:p>
        </w:tc>
      </w:tr>
      <w:tr>
        <w:trPr>
          <w:trHeight w:val="6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201</w:t>
            </w: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униципальной программы на 2016-2020 годы – 2540,0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540,0 тыс. руб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 год – 500,0 тыс. руб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 год – 500,0 тыс. руб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500,0 тыс.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2020 год – 500,0 тыс. руб.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 1. «</w:t>
      </w:r>
      <w:r>
        <w:rPr>
          <w:rFonts w:cs="Times New Roman" w:ascii="Times New Roman" w:hAnsi="Times New Roman"/>
          <w:b/>
          <w:sz w:val="24"/>
          <w:szCs w:val="24"/>
        </w:rPr>
        <w:t>Кратка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объектов социальной сферы Октябрьского район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»</w:t>
      </w:r>
    </w:p>
    <w:p>
      <w:pPr>
        <w:pStyle w:val="ConsPlusNormal1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Согласно Конвенции ООН «О правах инвалидов» от 13 декабря 2006 года инвалиды должны иметь равные возможности для реализации своих прав и свобод во всех сферах жизнедеятельности, в том числе равное право на получение всех необходимых социальных услуг для удовлетворения своих нужд в различных сферах жизнедеятельности, а доступная среда определяется как физическое окружение (здания и сооружения, окружающие человека в повседневной жизни), другие объекты, включая школы, жилые дома, медицинские учреждения, объекты транспорта и связи, дооборудованные с целью устранения препятствий и барьеров, возникающих у индивида или группы людей с учетом их особых потребностей. Доступность среды определяется уровнем ее возможного использования соответствующей группой насе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5 Федерального закона от 24.11.1995 № 181-ФЗ               «О социальной защите инвалидов в Российской Федерации» Правительство Российской Федерации, органы исполнительной власти субъектов Российской Федерации, органы местного самоуправления и организации независимо от организационно-правовых форм  создают условия инвалидам (включая инвалидов, использующих кресла-коляски и собак-проводников) для беспрепятственного доступа к объектам социальной инфраструктуры (жилым, общественным и производственным зданиям, строениям и сооружениям, спортивным сооружениям, местам отдыха, культурно-зрелищным и другим учреждениям), а также для беспрепятственного пользования железнодорожным, воздушным, водным, междугородным автомобильным транспортом и всеми видами городского и пригородного пассажирского транспорта, средствами связи и информации (включая средства, обеспечивающие дублирование звуковыми сигналами световых сигналов светофоров и устройств, регулирующих движение пешеходов через транспортные коммуникации). Но  все-таки, формирование доступной среды для инвалидов, несмотря на существующую правовую основу, находится в Российской Федерации на низком уровне.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доступной среды для инвалидов и других маломобильных групп населения является одной из наиболее важных социальных задач, которая затрагивает права и потребности многих жителей Октябрьского района, необходимость решения которой вытекает из требований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среднесписочной численности населения в Октябрьском районе 31,2 тыс.человек, инвалидами являются - 1,43 тыс.человек (в том числе 113 детей); граждан пенсионного возраста - 9,6 тыс.человек (в том числе 3,5 тыс.человек старше трудоспособного возраста).</w:t>
      </w:r>
      <w:r>
        <w:rPr/>
        <w:t xml:space="preserve"> Также, маломобильными группами населения являются временно нетрудоспособные граждане, граждане, использующие детские коляски и беременные женщины. Все эти жители Октябрьского района нуждаются в создании доступной среды жизнедеятельности, повышении уровня доступности объектов и услуг учреждений социальной инфраструктуры в населенных пунктах Октябрьского района.</w:t>
      </w:r>
    </w:p>
    <w:p>
      <w:pPr>
        <w:pStyle w:val="Normal"/>
        <w:ind w:firstLine="709"/>
        <w:jc w:val="both"/>
        <w:rPr/>
      </w:pPr>
      <w:r>
        <w:rPr/>
        <w:t>Подробные сведения об общей численности инвалидов приведены в таблице 1, таблице 2.</w:t>
      </w:r>
    </w:p>
    <w:p>
      <w:pPr>
        <w:pStyle w:val="Normal"/>
        <w:jc w:val="center"/>
        <w:rPr>
          <w:color w:val="000000"/>
        </w:rPr>
      </w:pPr>
      <w:r>
        <w:rPr/>
        <w:t>Общая численность инвалидов в Октябрьском районе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332"/>
        <w:gridCol w:w="2126"/>
        <w:gridCol w:w="2209"/>
        <w:gridCol w:w="1725"/>
      </w:tblGrid>
      <w:tr>
        <w:trPr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инвалидов по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абсолютное числ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, </w:t>
            </w:r>
          </w:p>
          <w:p>
            <w:pPr>
              <w:pStyle w:val="Normal"/>
              <w:jc w:val="center"/>
              <w:rPr/>
            </w:pPr>
            <w:r>
              <w:rPr/>
              <w:t>абсолютное числ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первые признаны инвалидами </w:t>
            </w:r>
          </w:p>
        </w:tc>
      </w:tr>
      <w:tr>
        <w:trPr>
          <w:trHeight w:val="343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/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8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1 </w:t>
            </w:r>
            <w:r>
              <w:rPr/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</w:rPr>
        <w:t>Общая (накопленная) инвалидность по структурным подразделениям муниципального бюджетного учреждения здравоохранения «Октябрьская центральная районная больница» в 2012 году (абсолютное число)</w:t>
      </w:r>
    </w:p>
    <w:p>
      <w:pPr>
        <w:pStyle w:val="Normal"/>
        <w:jc w:val="right"/>
        <w:rPr/>
      </w:pPr>
      <w:r>
        <w:rPr>
          <w:b/>
          <w:bCs/>
        </w:rPr>
        <w:t>таблица 2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28"/>
        <w:gridCol w:w="989"/>
        <w:gridCol w:w="754"/>
        <w:gridCol w:w="716"/>
        <w:gridCol w:w="992"/>
        <w:gridCol w:w="766"/>
        <w:gridCol w:w="606"/>
        <w:gridCol w:w="631"/>
        <w:gridCol w:w="600"/>
        <w:gridCol w:w="1532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ный пункт</w:t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р.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р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казатель общей инвалидности на 10 тысяч насел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женщин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х детей 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зрослы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женщи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з них труд-ых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9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ь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Атлы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ымка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8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ебно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2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н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ъюга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7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ал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28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вышает средний показатель накопленной инвалидности по району (который составляет 420,8) в следующих населенных пунктах: п. Унъюган – 560,7, с. Шеркалы -530,0; пгт. Приобье – 500,0; пгт. Октябрьское – 482,9; п. Карымкары – 444,8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амый низкий показатель накопленной инвалидности в пгт. Андра – 225,1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ой инвалидов и других маломобильных групп населения является передвижение по улицам, отсутствие пандусных съездов на входах и поручней внутри зданий. Все это создает для инвалидов непреодолимую преграду. В населенных пунктах Октябрьского района не соответствуют требованиям доступности большинство учреждений медицинского назначения, спорта, культуры, образования и т.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целях проведения необходимой работы создана рабочая группа по обеспечению создания условий для беспрепятственного доступа инвалидов и других маломобильных групп населения к объектам социальной инфраструктуры на территории Октябрьского района, состав и порядок деятельности которой утверждены </w:t>
      </w:r>
      <w:hyperlink r:id="rId2">
        <w:r>
          <w:rPr>
            <w:rStyle w:val="InternetLink"/>
          </w:rPr>
          <w:t>постановлени</w:t>
        </w:r>
      </w:hyperlink>
      <w:r>
        <w:rPr/>
        <w:t xml:space="preserve">ем администрации Октябрьского района от 02.06.2014 № 2064. </w:t>
      </w:r>
      <w:r>
        <w:rPr>
          <w:lang w:eastAsia="en-US"/>
        </w:rPr>
        <w:t>В течение 2012-2013 годов осуществлялась реализация программных мероприятий</w:t>
      </w:r>
      <w:r>
        <w:rPr/>
        <w:t xml:space="preserve"> муниципальной программы «Формирование доступной среды для инвалидов и других маломобильных групп населения Октябрьского района на 2012-2014 годы», утвержденной постановлением администрации Октябрьского района   от 23.09.2011 № 2864.  В 2014 – 2015 годах</w:t>
      </w:r>
      <w:r>
        <w:rPr>
          <w:lang w:eastAsia="en-US"/>
        </w:rPr>
        <w:t xml:space="preserve"> осуществлялась реализация программных мероприятий</w:t>
      </w:r>
      <w:r>
        <w:rPr/>
        <w:t xml:space="preserve"> муниципальной программы «Доступная среда в муниципальном образовании Октябрьский район на 2014-2020 годы»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ия в соответствие с новыми положениями бюджетного законодательства Российской Федерации вступающих в силу с 1 января 2016 года и дальнейшего решения проблем по формированию доступной среды в Октябрьском районе необходимо принятие новой редакции муниципальной программы «Доступная среда в муниципальном образовании Октябрьский район на 2016-2020 годы», что даст возможность:</w:t>
      </w:r>
    </w:p>
    <w:p>
      <w:pPr>
        <w:pStyle w:val="Normal"/>
        <w:autoSpaceDE w:val="false"/>
        <w:ind w:firstLine="709"/>
        <w:jc w:val="both"/>
        <w:rPr/>
      </w:pPr>
      <w:r>
        <w:rPr/>
        <w:t>- улучшить условия для беспрепятственного доступа инвалидов и других маломобильных групп населения к объектам соци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/>
        <w:t>-  повысить количество доступных для инвалидов и других маломобильных групп населения объектов и услуг учреждений соци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равные возможности доступа инвалидов и других маломобильных групп населения к объектам и услугам учреждений социальной инфраструктур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2. «Цели, задачи и показатели их достижения»</w:t>
      </w:r>
    </w:p>
    <w:p>
      <w:pPr>
        <w:pStyle w:val="Normal"/>
        <w:autoSpaceDE w:val="false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Одним из главных направлений государственной политики Российской Федерации в области социальной защиты является создание доступной среды для инвалидов,  обеспечение инвалидам и маломобильным группам населения равных с другими гражданами возможностей в реализации гражданских, экономических, политических и других прав и свобод, предусмотренных Конституцией Российской Федерации, в соответствии с общепризнанными принципами и нормами международного права и международными договорами Российской Федераци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муниципальной программы является -</w:t>
      </w:r>
      <w:r>
        <w:rPr/>
        <w:t xml:space="preserve"> Формирование условий для беспрепятственного доступа инвалидов и других маломобильных групп населения, проживающих на территории Октябрьского района, к объектам и услугам социальной инфраструктуры в населенных пунктах Октябрьского района.</w:t>
      </w:r>
    </w:p>
    <w:p>
      <w:pPr>
        <w:pStyle w:val="Normal"/>
        <w:autoSpaceDE w:val="false"/>
        <w:jc w:val="both"/>
        <w:rPr/>
      </w:pPr>
      <w:r>
        <w:rPr/>
        <w:tab/>
        <w:t>Достижение указанной цели планируется путем реализации 3 основных задач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) Повышение уровня доступности объектов и услуг учреждений сферы образования в населенных пунктах Октябрьского района.</w:t>
      </w:r>
      <w:r>
        <w:rPr>
          <w:color w:val="FF0000"/>
        </w:rPr>
        <w:t xml:space="preserve"> </w:t>
      </w:r>
      <w:r>
        <w:rPr/>
        <w:t>Целевым показателем является «Доля</w:t>
      </w:r>
      <w:r>
        <w:rPr>
          <w:color w:val="FF0000"/>
        </w:rPr>
        <w:t xml:space="preserve"> </w:t>
      </w:r>
      <w:r>
        <w:rPr/>
        <w:t>объектов образования, на которых созданы и (или) улучшены условия для беспрепятственного доступа инвалидов и других маломобильных групп населения», который рассчитывается по формул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= Оссо / Овсо х 100 (%), гд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 - доля объектов сферы образования, на которых созданы и (или) улучшены условия для беспрепятственного доступа в общем количестве объектов сферы образова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ссо – количество объектов сферы образования, на которых созданы и (или) улучшены условия для беспрепятственного доступа;</w:t>
      </w:r>
    </w:p>
    <w:p>
      <w:pPr>
        <w:pStyle w:val="Normal"/>
        <w:autoSpaceDE w:val="false"/>
        <w:rPr/>
      </w:pPr>
      <w:r>
        <w:rPr/>
        <w:t>Овсо – количество объектов сферы образования вс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) Повышение уровня доступности объектов и услуг учреждений сферы физической культуры и спорта в населенных пунктах Октябрьского района. Целевым показателем является «Доля объектов физкультуры и спорта, на которых созданы и (или) улучшены условия для беспрепятственного доступа инвалидов и других маломобильных групп населения», который рассчитывается по формул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= Оссф / Овсф х 100 (%), гд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 - доля объектов сферы физкультуры и спорта, на которых созданы и (или) улучшены условия для беспрепятственного доступа в общем количестве объектов сферы физкультуры и спорт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ссф – количество объектов физкультуры и спорта, на которых созданы и (или) улучшены условия для беспрепятственного доступа;</w:t>
      </w:r>
    </w:p>
    <w:p>
      <w:pPr>
        <w:pStyle w:val="Normal"/>
        <w:autoSpaceDE w:val="false"/>
        <w:rPr/>
      </w:pPr>
      <w:r>
        <w:rPr/>
        <w:t>Овсф – количество объектов сферы физкультуры и спорта вс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) Повышение уровня доступности объектов и услуг учреждений культурной сферы в населенных пунктах Октябрьского района. Целевым показателем является «Доля объектов культуры, на которых созданы и (или) улучшены условия для беспрепятственного доступа инвалидов и других маломобильных групп населения», который рассчитывается по формул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= Осск / Овск х 100 (%), гд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 - доля объектов сферы культуры, на которых созданы и (или) улучшены условия для беспрепятственного доступа в общем количестве объектов сферы о культур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сск – количество объектов сферы культуры, на которых созданы и (или) улучшены условия для беспрепятственного доступа;</w:t>
      </w:r>
    </w:p>
    <w:p>
      <w:pPr>
        <w:pStyle w:val="Normal"/>
        <w:autoSpaceDE w:val="false"/>
        <w:rPr/>
      </w:pPr>
      <w:r>
        <w:rPr/>
        <w:t>Овск – количество объектов сферы культуры вс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Целевым показателем </w:t>
      </w:r>
      <w:r>
        <w:rPr>
          <w:rFonts w:eastAsia="Calibri"/>
          <w:lang w:eastAsia="en-US"/>
        </w:rPr>
        <w:t>реализации муниципальной программы так же</w:t>
      </w:r>
      <w:r>
        <w:rPr/>
        <w:t xml:space="preserve"> является «Обеспечение беспрепятственного доступа инвалидов и других маломобильных групп населения к объектам социальной инфраструктуры в населенных пунктах Октябрьского района», который рассчитыва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 xml:space="preserve"> </w:t>
      </w:r>
      <w:r>
        <w:rPr>
          <w:sz w:val="20"/>
          <w:szCs w:val="20"/>
        </w:rPr>
        <w:t xml:space="preserve">объектов 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sz w:val="20"/>
          <w:szCs w:val="20"/>
        </w:rPr>
        <w:t xml:space="preserve">нов. об. </w:t>
      </w:r>
      <w:r>
        <w:rPr/>
        <w:t xml:space="preserve">+ </w:t>
      </w:r>
      <w:r>
        <w:rPr>
          <w:lang w:val="en-US"/>
        </w:rPr>
        <w:t>K</w:t>
      </w:r>
      <w:r>
        <w:rPr/>
        <w:t xml:space="preserve"> </w:t>
      </w:r>
      <w:r>
        <w:rPr>
          <w:sz w:val="20"/>
          <w:szCs w:val="20"/>
        </w:rPr>
        <w:t>сущ. об.</w:t>
      </w:r>
      <w:r>
        <w:rPr/>
        <w:t xml:space="preserve">, гд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K</w:t>
      </w:r>
      <w:r>
        <w:rPr/>
        <w:t xml:space="preserve"> </w:t>
      </w:r>
      <w:r>
        <w:rPr>
          <w:sz w:val="20"/>
          <w:szCs w:val="20"/>
        </w:rPr>
        <w:t>объектов</w:t>
      </w:r>
      <w:r>
        <w:rPr/>
        <w:t xml:space="preserve"> – общее количество объектов (образования, культуры и физкультуры и спорта), к которым обеспечен беспрепятственный доступ для инвалидов и других маломобильных групп населения в населенных пунктах Октябрьского района, ш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K</w:t>
      </w:r>
      <w:r>
        <w:rPr/>
        <w:t xml:space="preserve"> </w:t>
      </w:r>
      <w:r>
        <w:rPr>
          <w:sz w:val="20"/>
          <w:szCs w:val="20"/>
        </w:rPr>
        <w:t xml:space="preserve">нов. об. </w:t>
      </w:r>
      <w:r>
        <w:rPr/>
        <w:t>– количество всех объектов (образования, культуры и физкультуры и спорта), на которых проведены мероприятия по обеспечению беспрепятственного доступа инвалидов и других маломобильных групп населения в населенных пунктах Октябрьского района за очередной год действия программы, шт.</w:t>
      </w:r>
    </w:p>
    <w:p>
      <w:pPr>
        <w:pStyle w:val="Normal"/>
        <w:autoSpaceDE w:val="false"/>
        <w:rPr/>
      </w:pPr>
      <w:r>
        <w:rPr>
          <w:lang w:val="en-US"/>
        </w:rPr>
        <w:t>K</w:t>
      </w:r>
      <w:r>
        <w:rPr/>
        <w:t xml:space="preserve"> </w:t>
      </w:r>
      <w:r>
        <w:rPr>
          <w:sz w:val="20"/>
          <w:szCs w:val="20"/>
        </w:rPr>
        <w:t>сущ. об.</w:t>
      </w:r>
      <w:r>
        <w:rPr/>
        <w:t xml:space="preserve"> – количество объектов (образования, культуры и физкультуры и спорта) которые являются доступными для инвалидов и других маломобильных групп населения в населенных пунктах Октябрьского района, шт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  <w:t>Деление на подпрограммы не предусмотрено.</w:t>
        <w:tab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 Программы приведены в Таблице 3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Раздел 3. «Характеристика основных мероприятий программы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поставленных целей и решение задач муниципальной программы предполагается путем реализации основного мероприятия: «Реализация мероприятий по повышению доступности объектов социальной сферы для инвалидов и других маломобильных групп населения»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е мероприятие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Повышение уровня доступности объектов и услуг учреждений образования в населенных пунктах Октябрьского района – проведение необходимых работ на объектах образования посредством сооружения и обустройства входных групп, пандусных съездов, поручней, расширения проходов и проведения других строительных работ и работ по благоустройству территор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 xml:space="preserve">Повышение уровня доступности объектов и услуг учреждений </w:t>
      </w:r>
      <w:r>
        <w:rPr>
          <w:color w:val="000000"/>
        </w:rPr>
        <w:t>физической культуры</w:t>
      </w:r>
      <w:r>
        <w:rPr/>
        <w:t xml:space="preserve"> и спорта в населенных пунктах Октябрьского района – проведение необходимых работ на объектах культуры посредством сооружения и обустройства входных групп, пандусных съездов, поручней, расширения проходов и проведения других строительных работ и работ по благоустройству территор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</w:t>
      </w:r>
      <w:r>
        <w:rPr/>
        <w:t xml:space="preserve"> Повышение уровня доступности объектов и услуг учреждений культуры в населенных пунктах Октябрьского района – проведение необходимых работ на объектах культуры посредством сооружения и обустройства входных групп, пандусных съездов, поручней, расширения проходов и проведения других строительных работ и работ по благоустройству территорий</w:t>
      </w:r>
      <w:r>
        <w:rPr>
          <w:rFonts w:eastAsia="Calibri"/>
          <w:lang w:eastAsia="en-US"/>
        </w:rPr>
        <w:t>.</w:t>
      </w:r>
    </w:p>
    <w:p>
      <w:pPr>
        <w:pStyle w:val="21"/>
        <w:widowControl w:val="false"/>
        <w:ind w:firstLine="720"/>
        <w:jc w:val="both"/>
        <w:rPr/>
      </w:pPr>
      <w:r>
        <w:rPr/>
        <w:t>Перечень основных мероприятий Программы приведен в Таблице 4.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 xml:space="preserve">Раздел 4. «Механизм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rFonts w:eastAsia="Calibri"/>
          <w:b/>
          <w:bCs/>
          <w:lang w:eastAsia="en-US"/>
        </w:rPr>
        <w:t xml:space="preserve"> программы»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Механизм управления Програм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ханизм управления Программой включает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разработку и принятие правовых актов, соглашений, договоров, протоколов о намерениях и иных документов, необходимых для выполнения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беспечение управления Программой, эффективное использование средств, выделенных на её реализацию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предоставление отчета о выполнении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нформирование общественности о ходе и результатах реализации Программы, финансировании программных мероприятий, в том числе о механизмах реализации отдельных мероприятий Программ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</w:p>
    <w:p>
      <w:pPr>
        <w:pStyle w:val="Normal"/>
        <w:widowControl w:val="false"/>
        <w:ind w:firstLine="709"/>
        <w:jc w:val="center"/>
        <w:rPr/>
      </w:pPr>
      <w:r>
        <w:rPr/>
        <w:t>4.2. Полномочия ответственного исполнителя и соисполнителей Программы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4.2.1 Ответственным исполнителем Программы является </w:t>
      </w:r>
      <w:r>
        <w:rPr/>
        <w:t>отдел по вопросам архитектуры, градостроительства администрации Октябрьского района</w:t>
      </w:r>
      <w:r>
        <w:rPr>
          <w:rFonts w:eastAsia="Calibri"/>
          <w:lang w:eastAsia="en-US"/>
        </w:rPr>
        <w:t xml:space="preserve"> (далее – Отдел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4.2.2. Соисполнителями Программы являются:  </w:t>
      </w:r>
    </w:p>
    <w:p>
      <w:pPr>
        <w:pStyle w:val="Normal"/>
        <w:jc w:val="both"/>
        <w:rPr/>
      </w:pPr>
      <w:r>
        <w:rPr/>
        <w:t xml:space="preserve">Управление образования и молодежной политики администрации Октябрьского района, отдел физической культуры и спорта администрации Октябрьского района, отдел культуры администрации Октябрьского района </w:t>
      </w:r>
      <w:r>
        <w:rPr>
          <w:rFonts w:eastAsia="Calibri"/>
          <w:lang w:eastAsia="en-US"/>
        </w:rPr>
        <w:t>(далее – соисполнители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2.3. Отдел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уществляет координацию деятельности соисполнителей Программы, участвующих в реализации её меро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разрабатывает в пределах своих полномочий проекты правовых актов, необходимых для реализации Программы, и вносит их на рассмотрение администрации Октябрьск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уществляет координацию деятельности соисполнителей по реализации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рганизует работу по включению новых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беспечивает подготовку в рамках бюджетного процесса документов и материалов по Программе, предусмотренных графиком подготовки и рассмотрения в текущем году проектов документов и материалов, разрабатываемых при составлении проектов бюджета Октябрьского района на очередной год и плановый период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программных мероприятий, принимает решение о внесении в них изменений в соответствии с установленными требованиями и несет совместно с соисполнителями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предоставляет по запросам Управления социально-экономического развития администрации Октябрьского района и Контрольно-счетной палаты Октябрьского района необходимые сведения для проведения мониторинга реализации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своевременную и качественную реализацию Программы, осуществляет управление, обеспечивает эффективное использование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разрабатывает и утверждает комплексный план (сетевой график) по реализации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обеспечивает подготовку отчета, представление его в Управление социально-экономического развития администрации Октябрьского района и Контрольно-счетную палату Октябрьского района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2.4. Соисполнители Программы – в рамках своей компетенци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участвуют в разработке предложений по внесению изменений в Программу, с обоснованием необходимости их реализации, указанием предлагаемых направлений, объемов и источников финансирования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уществляют реализацию мероприятий Программы, ответственность за реализацию которых возложена на соисполн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представляют в Отдел необходимую информацию для подготовки ответов на запросы </w:t>
      </w:r>
      <w:r>
        <w:rPr/>
        <w:t xml:space="preserve">Департамента социального развития </w:t>
      </w:r>
      <w:r>
        <w:rPr>
          <w:rFonts w:eastAsia="Calibri"/>
          <w:lang w:eastAsia="en-US"/>
        </w:rPr>
        <w:t xml:space="preserve">Ханты-Мансийского автономного округа - Югры, а также отчет о ходе реализации программных мероприятий Программы до 3-го числа каждого месяца, следующего за отчетным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ют в Отдел информацию, необходимую для проведения оценки эффективности Программы и подготовки годового отч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Порядок финансирования Программы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4.3.1. Финансовые средства предоставляются соисполнителям для осуществления финансово-хозяйственной деятельност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2. Финансовые средства имеют целевое значение и расходуются в соответствии с направлениями, указанными в перечне программных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3. Механизм реализации Программы осуществляется на основе заключения муниципальных контрактов (договоров) на закупку и поставку товара (работ, услуг) для муниципальных нужд. Муниципальный контракт (договор) определяет права и обязанности муниципальных заказчиков Программы и исполнителей по обеспечению муниципальных нужд, регулирует их отношения при выполнении муниципального контракта (договора), предусматривает осуществление муниципальными заказчиками контроля за ходом работ по его выполне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3.4. Неиспользованные финансовые средства на конец финансового года подлежат возврату в бюджет Октябрьского района, если иное не предусмотрено законодательством.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4. Оценка внешних условий и рисков реализаци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4.1. Правовые рис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авовые риски связаны с изменением законодательства Российской Федерации и законодательства Ханты – Мансийского автономного округа – Югры, длительностью формирования нормативно-правовой базы, необходимой для эффективной реализации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ях минимизации правовых рисков предполаг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) на этапе согласования проекта Программы планируется привлечь для рассмотрения и подготовки предложений муниципальными образованиями в составе Октябрьского района, организациями Октябрьского района, населением, общественными организациями путем размещения проекта на официальном сайте Октябрьского района в сети «Интернет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б) проводить мониторинг планируемых изменений в законодательстве Российской Федерации и Ханты – Мансийского автономного округа – Югры в социальной сфере и смежных областях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4.2. Финансовые рис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4.2.1. 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региона и, как следствие, сокращение объема финансовых средств, направленных на реализацию Программы, что в свою очередь связано с сокращением или прекращением части программных мероприятий и не полным выполнением целевых показателей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4.2.2. В целях минимизации финансовых рисков предполаг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) ежегодное уточнение финансовых средств, предусмотренных на реализацию программных мероприятий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4.3. Административные рис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Административные риски связаны с неэффективным управлением реализацией Программы, нарушение планируемых сроков её реализации, невыполнение её целей и задач, не достижение плановых значений показателей, снижение эффективности использования ресурсов и качества выполнения программных мероприяти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ях минимизации административных рисков планируе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гулярная публикация отчетов о ходе реализации Программ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эффективности взаимодействия участников реализации Программ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здание системы мониторинга реализации Программ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воевременная корректировка программных мероприятий Программ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рациональное использование имеющихся материальных и нематериальных ресурс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повышение ответственности за использование ресурсов, принятие ключевых решений в определении путей и методов реализации Программы.</w:t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0"/>
      <w:ind w:hanging="35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59594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2:00Z</dcterms:created>
  <dc:creator>arhitektor</dc:creator>
  <dc:description/>
  <cp:keywords/>
  <dc:language>en-US</dc:language>
  <cp:lastModifiedBy>BabiyE</cp:lastModifiedBy>
  <cp:lastPrinted>2015-12-03T15:45:00Z</cp:lastPrinted>
  <dcterms:modified xsi:type="dcterms:W3CDTF">2015-12-03T11:01:00Z</dcterms:modified>
  <cp:revision>5</cp:revision>
  <dc:subject/>
  <dc:title>Администрация Октябрьского района</dc:title>
</cp:coreProperties>
</file>