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Информация о предоставлении и погашении бюджетных кредитов, выданных администрацией  Октябрьского района за 9 месяцев 2014 года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Cs w:val="24"/>
        </w:rPr>
        <w:t>За 9 месяцев 2014 года в соответствии со статьей 93.2 Бюджетного кодекса Российской Федерации, для целей закупки и доставки топлива в районы Крайнего Севера и приравненные к ним местности с ограниченным сроком завоза грузов на территории Ханты-Мансийского автономного округа-Югры, бюджетные кредиты предоставлены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Cs w:val="24"/>
        </w:rPr>
        <w:t>1.</w:t>
        <w:tab/>
        <w:t>Муниципальному предприятию жилищно-коммунального хозяйства муниципального образования сельское поселение Карымкары в сумме 17 816 202,50 рубле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2. </w:t>
        <w:tab/>
        <w:t>Малоатлымскому муниципальному предприятию жилищно-коммунального хозяйства муниципального образования сельское поселение Малый Атлым в сумме 17 634 118,61 рублей.</w:t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ind w:firstLine="567"/>
        <w:rPr/>
      </w:pPr>
      <w:r>
        <w:rPr>
          <w:rFonts w:cs="Times New Roman" w:ascii="Times New Roman" w:hAnsi="Times New Roman"/>
          <w:szCs w:val="24"/>
        </w:rPr>
        <w:t>Задолженность юридических лиц по бюджетным кредитам, без учета предоставленных кредитов на осуществление мероприятий по осуществлению досрочного завоза  перед бюджетом Октябрьского района по состоянию на 01.01.2014 года составляла 5 644 877,92 рублей. Выдано за 9 месяцев 2014 года 0,00 рублей. Погашено за 9 месяцев 2014 года 0,00 рублей. Списано за             9 месяцев 2014 года 0,00 рублей. Остаток задолженности по состоянию на 01.10.2014 составляет  5 644 877,92 рублей.</w:t>
      </w:r>
    </w:p>
    <w:p>
      <w:pPr>
        <w:pStyle w:val="3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олженность юридических лиц по бюджетным кредитам, предоставленным на финансирование мероприятий по осуществлению досрочного завоза, перед бюджетом Октябрьского района по состоянию на 01.01.2014 года составляла 87 732 483,65 рублей. Выдано за 9 месяцев 2014 года 35 450 321,11 рублей. Погашено за 9 месяцев 2014 года 13 797 605,28 рублей. Списано за 9 месяцев 2014 года 0,00 рублей. Остаток задолженности по состоянию на 01.10.2014 года составляет 109 385 199,48 рублей.</w:t>
      </w:r>
    </w:p>
    <w:p>
      <w:pPr>
        <w:pStyle w:val="3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"/>
        <w:tabs>
          <w:tab w:val="clear" w:pos="5954"/>
        </w:tabs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олженность юридических и физических лиц по кредитам, выданным для оказания государственной поддержки коренным малочисленным народам Севера по состоянию на 01.01.2014 года составляла 2 393 917,75 рублей. Выдано за 9 месяцев 2014 года 0,00 рублей. Погашено за 9 месяцев 2014 года 582 891,43 рублей. Списано за 9 месяцев 2014 года 30 000,00 рублей. Остаток задолженности по состоянию на 01.10.2014 года составляет 1 781 026,32 рублей.</w:t>
      </w:r>
    </w:p>
    <w:p>
      <w:pPr>
        <w:pStyle w:val="Normal"/>
        <w:tabs>
          <w:tab w:val="clear" w:pos="720"/>
          <w:tab w:val="left" w:pos="7938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Информация о муниципальных внутренних заимствованиях и состоянии муниципального долга за 9 месяцев 2014 года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9 месяцев 2014 года Департаментом финансов ХМАО-Югры муниципальному образованию Октябрьский район предоставлен бюджетный кредит в сумме 35 496 861,17 рублей на финансирование мероприятий по осуществлению досрочного завоза продукции  (товаров) в районы и населенные пункты  на территории ХМАО-Югры с ограниченными сроками завоза грузов из средств бюджета автономного округа на государственную финансовую поддержку досрочного завоза в навигацию 2014 года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 9 месяцев 2014 года</w:t>
      </w:r>
      <w:r>
        <w:rPr>
          <w:rFonts w:cs="Times New Roman" w:ascii="Times New Roman" w:hAnsi="Times New Roman"/>
          <w:bCs/>
          <w:iCs/>
          <w:szCs w:val="24"/>
        </w:rPr>
        <w:t xml:space="preserve"> муниципальным образованием Октябрьский район </w:t>
      </w:r>
      <w:r>
        <w:rPr>
          <w:rFonts w:cs="Times New Roman" w:ascii="Times New Roman" w:hAnsi="Times New Roman"/>
          <w:szCs w:val="24"/>
        </w:rPr>
        <w:t>в бюджет автономного округа возвращено бюджетного кредита выданного под досрочный завоз продукции в районы Крайнего Севера и приравненные к ним местности с ограниченным сроком завоза грузов в сумме 19 118 370,76 рублей. Начислено процентов за пользование бюджетными средствами, предоставленными Департаментом финансов ХМАО-Югры 173 760,75 рублей. Погашено процентов – 93 695,62  рублей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долженность по внутренним заимствованиям Октябрьского района на 01.01.2014 составляла 19 118 370,76 рублей, по процентам – 167,50 рублей.</w:t>
      </w:r>
    </w:p>
    <w:p>
      <w:pPr>
        <w:pStyle w:val="2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Задолженность по внутренним заимствованиям Октябрьского района на 01.10.2014 составляет 35 496 861,17 рублей, по процентам – 80 232,63 рублей.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Информация о предоставлении муниципальных гарантий за 9 месяцев 2014 года</w:t>
      </w:r>
    </w:p>
    <w:p>
      <w:pPr>
        <w:pStyle w:val="2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За 9 месяцев 2014 года муниципальные гарантии не предоставлялись.</w:t>
      </w:r>
    </w:p>
    <w:p>
      <w:pPr>
        <w:pStyle w:val="Normal"/>
        <w:tabs>
          <w:tab w:val="clear" w:pos="720"/>
          <w:tab w:val="left" w:pos="7938" w:leader="none"/>
        </w:tabs>
        <w:jc w:val="center"/>
        <w:rPr/>
      </w:pPr>
      <w:r>
        <w:rPr>
          <w:b/>
          <w:bCs/>
          <w:i/>
          <w:iCs/>
          <w:szCs w:val="24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38" w:leader="none"/>
      </w:tabs>
      <w:jc w:val="both"/>
      <w:outlineLvl w:val="3"/>
    </w:pPr>
    <w:rPr>
      <w:rFonts w:ascii="Bookman Old Style" w:hAnsi="Bookman Old Style" w:cs="Bookman Old Style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38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141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141"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954" w:leader="none"/>
      </w:tabs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938" w:leader="none"/>
      </w:tabs>
      <w:ind w:left="6521" w:hanging="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/>
  </w:style>
  <w:style w:type="paragraph" w:styleId="Style7">
    <w:name w:val="Цитата"/>
    <w:basedOn w:val="Normal"/>
    <w:qFormat/>
    <w:pPr>
      <w:ind w:left="-180" w:right="99"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right" w:pos="9923" w:leader="none"/>
      </w:tabs>
      <w:ind w:left="6096" w:hanging="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комитета по финансам и налоговой политике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3:24:00Z</dcterms:created>
  <dc:creator>Вячеслав Киприянов</dc:creator>
  <dc:description/>
  <cp:keywords/>
  <dc:language>en-US</dc:language>
  <cp:lastModifiedBy>MalginSV</cp:lastModifiedBy>
  <cp:lastPrinted>2014-11-28T11:55:00Z</cp:lastPrinted>
  <dcterms:modified xsi:type="dcterms:W3CDTF">2014-11-28T05:56:00Z</dcterms:modified>
  <cp:revision>5</cp:revision>
  <dc:subject>Документооборот</dc:subject>
  <dc:title>Бланк комитета по финансам и налоговой полит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Пример</vt:lpwstr>
  </property>
  <property fmtid="{D5CDD505-2E9C-101B-9397-08002B2CF9AE}" pid="3" name="Номер">
    <vt:lpwstr>Пример</vt:lpwstr>
  </property>
  <property fmtid="{D5CDD505-2E9C-101B-9397-08002B2CF9AE}" pid="4" name="Тема">
    <vt:lpwstr>Пример</vt:lpwstr>
  </property>
  <property fmtid="{D5CDD505-2E9C-101B-9397-08002B2CF9AE}" pid="5" name="Тип">
    <vt:lpwstr>Пример</vt:lpwstr>
  </property>
</Properties>
</file>