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Информация о предоставлении и погашении бюджетных кредитов, выданных администрацией  Октябрьского района за </w:t>
      </w:r>
      <w:r>
        <w:rPr>
          <w:b/>
          <w:bCs/>
          <w:i/>
          <w:iCs/>
          <w:szCs w:val="24"/>
          <w:lang w:val="en-US"/>
        </w:rPr>
        <w:t>I</w:t>
      </w:r>
      <w:r>
        <w:rPr>
          <w:b/>
          <w:bCs/>
          <w:i/>
          <w:iCs/>
          <w:szCs w:val="24"/>
        </w:rPr>
        <w:t xml:space="preserve"> квартал 2017 года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I квартал  2017 года бюджетные кредиты юридическим лицам не предоставлялись.</w:t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ind w:firstLine="567"/>
        <w:rPr/>
      </w:pPr>
      <w:r>
        <w:rPr>
          <w:rFonts w:cs="Times New Roman" w:ascii="Times New Roman" w:hAnsi="Times New Roman"/>
          <w:szCs w:val="24"/>
        </w:rPr>
        <w:t>Задолженность юридических лиц по бюджетным кредитам, предоставленным на финансирование мероприятий по осуществлению досрочного завоза, перед бюджетом Октябрьского района по состоянию на 01.01.2017 составляла 109 267 178,07 рублей.  Погашено за I квартал  2017 года 12 136 771,06 рублей. Остаток задолженности по состоянию на 01.04.2017 составляет 97 130 407,01 рублей.</w:t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юридических и физических лиц по кредитам, выданным для оказания государственной поддержки коренным малочисленным народам Севера по состоянию на 01.01.2017 составляла 387 546,68 рублей. Погашено за I квартал  2017 года 54 554,07 рублей. Списано за I квартал 2017 года 298 000,00 рублей. Остаток задолженности по состоянию на 01.04.2017 составляет 34 992,61 рублей.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Информация о муниципальных внутренних заимствованиях за </w:t>
      </w:r>
      <w:r>
        <w:rPr>
          <w:rFonts w:cs="Times New Roman" w:ascii="Times New Roman" w:hAnsi="Times New Roman"/>
          <w:b/>
          <w:bCs/>
          <w:i/>
          <w:i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квартал 2017 года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 I квартал  2017 года</w:t>
      </w:r>
      <w:r>
        <w:rPr>
          <w:rFonts w:cs="Times New Roman" w:ascii="Times New Roman" w:hAnsi="Times New Roman"/>
          <w:bCs/>
          <w:iCs/>
          <w:szCs w:val="24"/>
        </w:rPr>
        <w:t xml:space="preserve"> муниципальным образованием Октябрьский район </w:t>
      </w:r>
      <w:r>
        <w:rPr>
          <w:rFonts w:cs="Times New Roman" w:ascii="Times New Roman" w:hAnsi="Times New Roman"/>
          <w:szCs w:val="24"/>
        </w:rPr>
        <w:t>в бюджет автономного округа возвращено бюджетного кредита выданного под досрочный завоз продукции в районы Крайнего Севера и приравненные к ним местности с ограниченным сроком завоза грузов в сумме 13 674 000,00 рублей. Начислено процентов за пользование бюджетными средствами, предоставленными Департаментом финансов ХМАО-Югры 3 581,58 рублей. Погашено процентов – 2 817,19  рублей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01.2017 составляла 22 527 163,92 рублей, по процентам – 0,00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04.2017 составляет 8 853 163,92 рублей, по процентам – 764,39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Информация о состоянии муниципального долга на 01.04.2017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По состоянию на 01.04.2017 муниципальный долг Октябрьского района составляет               8 853 163,92 рублей. 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Информация о предоставлении муниципальных гарантий за I квартал  2017 года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За I квартал  2017 года муниципальные гарантии не предоставлялись.</w:t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jc w:val="both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141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141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954" w:leader="none"/>
      </w:tabs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938" w:leader="none"/>
      </w:tabs>
      <w:ind w:left="6521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/>
  </w:style>
  <w:style w:type="paragraph" w:styleId="Style7">
    <w:name w:val="Цитата"/>
    <w:basedOn w:val="Normal"/>
    <w:qFormat/>
    <w:pPr>
      <w:ind w:left="-180" w:right="99"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923" w:leader="none"/>
      </w:tabs>
      <w:ind w:left="6096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по финансам и налоговой политик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40:00Z</dcterms:created>
  <dc:creator>Вячеслав Киприянов</dc:creator>
  <dc:description/>
  <cp:keywords/>
  <dc:language>en-US</dc:language>
  <cp:lastModifiedBy>Zver</cp:lastModifiedBy>
  <cp:lastPrinted>2017-05-04T17:37:00Z</cp:lastPrinted>
  <dcterms:modified xsi:type="dcterms:W3CDTF">2017-05-11T11:40:00Z</dcterms:modified>
  <cp:revision>2</cp:revision>
  <dc:subject>Документооборот</dc:subject>
  <dc:title>Бланк комитета по финансам и налоговой поли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Пример</vt:lpwstr>
  </property>
  <property fmtid="{D5CDD505-2E9C-101B-9397-08002B2CF9AE}" pid="3" name="Номер">
    <vt:lpwstr>Пример</vt:lpwstr>
  </property>
  <property fmtid="{D5CDD505-2E9C-101B-9397-08002B2CF9AE}" pid="4" name="Тема">
    <vt:lpwstr>Пример</vt:lpwstr>
  </property>
  <property fmtid="{D5CDD505-2E9C-101B-9397-08002B2CF9AE}" pid="5" name="Тип">
    <vt:lpwstr>Пример</vt:lpwstr>
  </property>
</Properties>
</file>