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 фактических расходах бюджета района на денежное 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ых  служащих и работников муниципальных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 1 квартал  2017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 муниципальных служащих, работников муниципальных  учреждений ( человек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нежное  содержание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ы местного  самоуправления муниципального образования Октябрьский 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083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е учреждения 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668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е учреждения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3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реждение физкультуры и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41,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1:00Z</dcterms:created>
  <dc:creator>Admin</dc:creator>
  <dc:description/>
  <cp:keywords/>
  <dc:language>en-US</dc:language>
  <cp:lastModifiedBy>Zver</cp:lastModifiedBy>
  <cp:lastPrinted>2017-04-04T09:43:00Z</cp:lastPrinted>
  <dcterms:modified xsi:type="dcterms:W3CDTF">2017-05-11T11:31:00Z</dcterms:modified>
  <cp:revision>2</cp:revision>
  <dc:subject/>
  <dc:title>Информация</dc:title>
</cp:coreProperties>
</file>