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16764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500"/>
        <w:gridCol w:w="346"/>
        <w:gridCol w:w="352"/>
        <w:gridCol w:w="234"/>
        <w:gridCol w:w="3839"/>
        <w:gridCol w:w="436"/>
        <w:gridCol w:w="1762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16</w:t>
      </w:r>
      <w:r>
        <w:rPr/>
        <w:t>.12.201</w:t>
      </w:r>
      <w:r>
        <w:rPr>
          <w:lang w:val="en-US"/>
        </w:rPr>
        <w:t>6</w:t>
      </w:r>
      <w:r>
        <w:rPr/>
        <w:t xml:space="preserve"> № </w:t>
      </w:r>
      <w:r>
        <w:rPr>
          <w:lang w:val="en-US"/>
        </w:rPr>
        <w:t>151</w:t>
      </w:r>
      <w:r>
        <w:rPr/>
        <w:t xml:space="preserve">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17 год и на </w:t>
      </w:r>
    </w:p>
    <w:p>
      <w:pPr>
        <w:pStyle w:val="Normal"/>
        <w:rPr/>
      </w:pPr>
      <w:r>
        <w:rPr/>
        <w:t>плановый период 2018 и 2019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16.12.2016 № 151 «О бюджете муниципального образования Октябрьский район на 2017 год и на плановый период 2018 и 2019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16.12.2016 № 151 «О бюджете муниципального образования Октябрьский район на 2017 год и на плановый период 2018 и 2019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lang w:val="en-US"/>
        </w:rPr>
        <w:t>1. Утвердить основные характеристики бюджета муниципального образования Октябрьский район (далее – бюджет Октябрьского района) на 201</w:t>
      </w:r>
      <w:r>
        <w:rPr/>
        <w:t>7</w:t>
      </w:r>
      <w:r>
        <w:rPr>
          <w:lang w:val="en-US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lang w:val="en-US"/>
        </w:rPr>
        <w:t>прогнозируемый  общий объем доходов бюджета Октябрьского района в  сумме 3 </w:t>
      </w:r>
      <w:r>
        <w:rPr/>
        <w:t>528 131,3</w:t>
      </w:r>
      <w:r>
        <w:rPr>
          <w:lang w:val="en-US"/>
        </w:rPr>
        <w:t xml:space="preserve"> тыс. рублей</w:t>
      </w:r>
      <w:r>
        <w:rPr/>
        <w:t>, в том числе безвозмездные поступления в сумме                        2 775 700,4 тыс. рублей согласно приложению №1 к настоящему решению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общий объем расходов бюджета Октябрьского района в сумме</w:t>
      </w:r>
      <w:r>
        <w:rPr/>
        <w:t xml:space="preserve"> 3 622 947,0</w:t>
      </w:r>
      <w:r>
        <w:rPr>
          <w:lang w:val="en-US"/>
        </w:rPr>
        <w:t xml:space="preserve">                                тыс. рублей; </w:t>
      </w:r>
    </w:p>
    <w:p>
      <w:pPr>
        <w:pStyle w:val="Normal"/>
        <w:ind w:firstLine="709"/>
        <w:jc w:val="both"/>
        <w:rPr/>
      </w:pPr>
      <w:r>
        <w:rPr>
          <w:lang w:val="en-US"/>
        </w:rPr>
        <w:t>прогнозируемый дефицит бюджета Октябрьского района</w:t>
      </w:r>
      <w:r>
        <w:rPr/>
        <w:t xml:space="preserve"> </w:t>
      </w:r>
      <w:r>
        <w:rPr>
          <w:lang w:val="en-US"/>
        </w:rPr>
        <w:t xml:space="preserve">в сумме                                   </w:t>
      </w:r>
      <w:r>
        <w:rPr/>
        <w:t>94 815,7</w:t>
      </w:r>
      <w:r>
        <w:rPr>
          <w:lang w:val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верхний предел муниципального внутреннего долга Октябрьского района на                 1 января 201</w:t>
      </w:r>
      <w:r>
        <w:rPr/>
        <w:t>8</w:t>
      </w:r>
      <w:r>
        <w:rPr>
          <w:lang w:val="en-US"/>
        </w:rPr>
        <w:t xml:space="preserve"> года в сумме </w:t>
      </w:r>
      <w:r>
        <w:rPr/>
        <w:t>56 527,2</w:t>
      </w:r>
      <w:r>
        <w:rPr>
          <w:lang w:val="en-US"/>
        </w:rPr>
        <w:t xml:space="preserve"> тыс. рублей, в том числе предельный объем обязательств по муниципальным гарантиям Октябрьского района в сумме                            </w:t>
      </w:r>
      <w:r>
        <w:rPr/>
        <w:t>15</w:t>
      </w:r>
      <w:r>
        <w:rPr>
          <w:lang w:val="en-US"/>
        </w:rPr>
        <w:t> 000,0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едельный объем муниципального внутреннего долга Октябрьского района в сумме </w:t>
      </w:r>
      <w:r>
        <w:rPr/>
        <w:t>98</w:t>
      </w:r>
      <w:r>
        <w:rPr>
          <w:lang w:val="en-US"/>
        </w:rPr>
        <w:t> </w:t>
      </w:r>
      <w:r>
        <w:rPr/>
        <w:t xml:space="preserve">527,2 </w:t>
      </w:r>
      <w:r>
        <w:rPr>
          <w:lang w:val="en-US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бъем расходов на обслуживание муниципального долга Октябрьского района в сумме </w:t>
      </w:r>
      <w:r>
        <w:rPr/>
        <w:t>15,0</w:t>
      </w:r>
      <w:r>
        <w:rPr>
          <w:lang w:val="en-US"/>
        </w:rPr>
        <w:t xml:space="preserve"> тыс. рублей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1.2. Пункт 15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5. Утвердить общий объем бюджетных ассигнований на исполнение публичных нормативных обязательств на 2017 год в сумме 28 500,0 тыс. рублей, на 2018 год в сумме 28 290,0 тыс. рублей, на 2019 год в сумме 28 290,0 тыс. рублей.».</w:t>
      </w:r>
    </w:p>
    <w:p>
      <w:pPr>
        <w:pStyle w:val="Normal"/>
        <w:ind w:firstLine="709"/>
        <w:jc w:val="both"/>
        <w:rPr/>
      </w:pPr>
      <w:r>
        <w:rPr/>
        <w:t>1.3. Пункт 17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«17. Утвердить объем бюджетных ассигнований дорожного фонда муниципального образования Октябрьский район на 2017 год в сумме 127 124,5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, 6 107,3 тыс. рублей), на 2018 год в сумме 111 733,7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, 7 001,3 тыс. рублей), на 2019 год в сумме 15 516,7 тыс. рублей (в том числе за счет 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, 2 150,0 тыс. рублей).». </w:t>
      </w:r>
    </w:p>
    <w:p>
      <w:pPr>
        <w:pStyle w:val="Normal"/>
        <w:ind w:firstLine="709"/>
        <w:jc w:val="both"/>
        <w:rPr/>
      </w:pPr>
      <w:r>
        <w:rPr/>
        <w:t>1.4. Абзац 1 пункта 1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4"/>
        </w:rPr>
      </w:pPr>
      <w:r>
        <w:rPr/>
        <w:t>«</w:t>
      </w:r>
      <w:r>
        <w:rPr>
          <w:rFonts w:eastAsia="Calibri"/>
          <w:spacing w:val="-4"/>
        </w:rPr>
        <w:t>19. В соответствии с пунктом 3 статьи 217 Бюджетного кодекса Российской Федерации установить, что основанием для внесения в 2017 году изменений в показатели сводной бюджетной росписи бюджета Октябрьского района является распределение в порядке, предусмотренном администрацией Октябрьского района, зарезервированных в составе утвержденных пунктом 1 настоящего решения бюджетных ассигнований в объеме 11 243,5 тыс. рублей, предусмотренных на:».</w:t>
      </w:r>
    </w:p>
    <w:p>
      <w:pPr>
        <w:pStyle w:val="Normal"/>
        <w:ind w:firstLine="709"/>
        <w:jc w:val="both"/>
        <w:rPr/>
      </w:pPr>
      <w:r>
        <w:rPr/>
        <w:t>1.5. Абзац 2 пункта 20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на 2017 год в сумме 2 734 030,1 тыс. рублей;».</w:t>
      </w:r>
    </w:p>
    <w:p>
      <w:pPr>
        <w:pStyle w:val="Normal"/>
        <w:ind w:firstLine="709"/>
        <w:jc w:val="both"/>
        <w:rPr/>
      </w:pPr>
      <w:r>
        <w:rPr/>
        <w:t>1.6. Абзац 2 пункта 21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«на 2017 год в сумме 342 055,6 тыс. рублей, в том числе из районного фонда финансовой поддержки поселений в сумме 120 111,6 тыс. рублей;»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>1.7. Изложить  в  новой  редакции  приложение № 1 «Безвозмездные поступления в бюджет Октябрьского района в 2017 году», приложение № 3 «Источники внутреннего финансирования дефицита бюджета муниципального образования Октябрьский район на 2017 год», приложение  № 6 «Доходы бюджета Октябрьского района на 2017 год»,  приложение № 8 «Перечень главных администраторов доходов бюджета Октябрьского района», приложение № 10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17 год», приложение № 12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Октябрьского района на 2017 год», приложение № 14 «Распределение бюджетных ассигнований по разделам и подразделам классификации расходов бюджета Октябрьского района на 2017 год», приложение № 16 «Ведомственная структура расходов бюджета Октябрьского района на 2017 год», приложение № 18 «Распределение дотаций, субвенций бюджетам городских и сельских поселений на 2017 год», приложение № 19 «Распределение иных межбюджетных трансфертов бюджетам городских и сельских поселений на 2017 год», приложение № 26 «Проект прогнозного плана (программы) приватизации муниципального имущества, находящегося в собственности муниципального образования Октябрьский район на 2017 год и основные направления приватизации муниципального имущества на 2017-2019 годы», согласно приложениям № 1-11 к  настоящему  решению.</w:t>
      </w:r>
    </w:p>
    <w:p>
      <w:pPr>
        <w:pStyle w:val="Normal"/>
        <w:jc w:val="both"/>
        <w:rPr/>
      </w:pPr>
      <w:r>
        <w:rPr/>
        <w:tab/>
        <w:t>2. Настоящее решение опубликовать в официальном сетевом издании «октвести.ру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9"/>
          <w:tab w:val="left" w:pos="7995" w:leader="none"/>
        </w:tabs>
        <w:ind w:left="0" w:right="-143" w:hanging="0"/>
        <w:rPr/>
      </w:pPr>
      <w:r>
        <w:rPr>
          <w:sz w:val="24"/>
          <w:szCs w:val="24"/>
        </w:rPr>
        <w:t>Председатель Думы Октябрьского района                                                                Я.С. Разумов</w:t>
      </w:r>
    </w:p>
    <w:p>
      <w:pPr>
        <w:pStyle w:val="31"/>
        <w:tabs>
          <w:tab w:val="clear" w:pos="709"/>
          <w:tab w:val="left" w:pos="7995" w:leader="none"/>
        </w:tabs>
        <w:ind w:left="283" w:right="-1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576"/>
        <w:gridCol w:w="944"/>
        <w:gridCol w:w="1069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5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</w:t>
            </w:r>
            <w:r>
              <w:rPr/>
              <w:t>А.П. Куташова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7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30:00Z</dcterms:created>
  <dc:creator>User</dc:creator>
  <dc:description/>
  <cp:keywords/>
  <dc:language>en-US</dc:language>
  <cp:lastModifiedBy>user</cp:lastModifiedBy>
  <cp:lastPrinted>2017-01-31T15:08:00Z</cp:lastPrinted>
  <dcterms:modified xsi:type="dcterms:W3CDTF">2017-05-30T11:09:00Z</dcterms:modified>
  <cp:revision>5</cp:revision>
  <dc:subject/>
  <dc:title>Администрация Октябрьского района</dc:title>
</cp:coreProperties>
</file>