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 xml:space="preserve"> 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</w:t>
      </w:r>
      <w:r>
        <w:rPr/>
        <w:t>от «19» мая 2017 года № 2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от «16» декабря 2016 № 151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ект прогнозного плана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Октябрьский район, на 2017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мущества на 2017-2019 годы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17 - 2019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Октябрьский район, на 2017 год разработан в соответствии с Федеральным законом от 21.12.2001 № 178-ФЗ                           «О приватизации государственного  и муниципального имущества», решением  Думы  Октябрьского  района от 29.05.2015  № 582 «О порядке принятия решений об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hanging="0"/>
        <w:rPr/>
      </w:pPr>
      <w:r>
        <w:rPr/>
        <w:tab/>
        <w:t xml:space="preserve">Основной целью приватизации муниципального имущества, находящегося в собственности муниципального образования Октябрьский район, на 2017 - 2019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>Основными задачами приватизации муниципального имущества в 2017 – 2019 годах являются:</w:t>
      </w:r>
    </w:p>
    <w:p>
      <w:pPr>
        <w:pStyle w:val="TextBodyIndent"/>
        <w:ind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в решении вопросов местного значения;</w:t>
      </w:r>
    </w:p>
    <w:p>
      <w:pPr>
        <w:pStyle w:val="TextBodyIndent"/>
        <w:ind w:left="708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hanging="0"/>
        <w:rPr/>
      </w:pPr>
      <w:r>
        <w:rPr/>
        <w:t>(далее - бюджет Октябрьского района);</w:t>
      </w:r>
    </w:p>
    <w:p>
      <w:pPr>
        <w:pStyle w:val="TextBodyIndent"/>
        <w:ind w:hanging="0"/>
        <w:rPr/>
      </w:pPr>
      <w:r>
        <w:rPr/>
        <w:tab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2"/>
          <w:u w:val="single"/>
        </w:rPr>
      </w:pPr>
      <w:r>
        <w:rPr/>
        <w:t xml:space="preserve">     </w:t>
      </w:r>
      <w:r>
        <w:rPr/>
        <w:tab/>
        <w:t>Исходя из оценки прогнозируемой стоимости предполагаемого к приватизации муниципального имущества, включенного в программу приватизации, в 2017 году ожидается получение доходов в бюджет Октябрьского района от приватизации в размере    30 660 тыс. рублей. В 2018 – 2019 годах ожидаются поступления в бюджет Октябрьского района от приватизации в размере 8500 тыс. рублей.</w:t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17 -2019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7 году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90"/>
        <w:gridCol w:w="3827"/>
        <w:gridCol w:w="1477"/>
        <w:gridCol w:w="1330"/>
        <w:gridCol w:w="1788"/>
        <w:gridCol w:w="1859"/>
        <w:gridCol w:w="1343"/>
      </w:tblGrid>
      <w:tr>
        <w:trPr>
          <w:trHeight w:val="41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полагаемая цена продажи (тыс. рублей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полагаемый срок реализации иму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ого права</w:t>
            </w:r>
          </w:p>
        </w:tc>
      </w:tr>
      <w:tr>
        <w:trPr>
          <w:trHeight w:val="41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ланс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статочн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жа-площадка, несамоходная</w:t>
            </w:r>
          </w:p>
          <w:p>
            <w:pPr>
              <w:pStyle w:val="Normal"/>
              <w:jc w:val="both"/>
              <w:rPr/>
            </w:pPr>
            <w:r>
              <w:rPr/>
              <w:t>«СХП-259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№ 183ВМ, материал корпуса – сталь, размеры судна: длина – 35 м., ширина – 7,5 м., грузоподъемность 200 т., 1987 года построй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789,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18,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3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ъект незавершенный строительством (склад-холодильник) с земельным участком,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 xml:space="preserve">п. Карымкары, </w:t>
            </w:r>
          </w:p>
          <w:p>
            <w:pPr>
              <w:pStyle w:val="TextBodyIndent"/>
              <w:ind w:hanging="0"/>
              <w:rPr/>
            </w:pPr>
            <w:r>
              <w:rPr/>
              <w:t>ул. Ленина, 60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общей площадью 100,6 кв.м., 1995 года постройки, фундамент – металлические трубы, стены ж/б плиты. Земельный участок общей площадью 295,1 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8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Здание склада холодильного или базы ГСМ с земельным участком, пгт. Андра, </w:t>
            </w:r>
          </w:p>
          <w:p>
            <w:pPr>
              <w:pStyle w:val="Normal"/>
              <w:jc w:val="both"/>
              <w:rPr/>
            </w:pPr>
            <w:r>
              <w:rPr/>
              <w:t>ул. Северная, д. 7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дание общей площадью 243 кв.м., 1985 года постройки, бетонный фундамент, стены блочные. Земельный участок, общей площадью 1435 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8,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TextBodyIndent"/>
              <w:ind w:hanging="0"/>
              <w:rPr/>
            </w:pPr>
            <w:r>
              <w:rPr/>
              <w:t>УАЗ-315195</w:t>
            </w:r>
          </w:p>
          <w:p>
            <w:pPr>
              <w:pStyle w:val="TextBodyIndent"/>
              <w:ind w:hanging="0"/>
              <w:rPr/>
            </w:pPr>
            <w:r>
              <w:rPr/>
              <w:t>с. Шерка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ТТ3151954058941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дель № двигателя ЗМЗ-40900Е               № 43164694, шасси № 31510040508575,</w:t>
            </w:r>
          </w:p>
          <w:p>
            <w:pPr>
              <w:pStyle w:val="Normal"/>
              <w:rPr/>
            </w:pPr>
            <w:r>
              <w:rPr/>
              <w:t>кузов № 3151954003246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4 года выпу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3,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дание гаража с земельным участком,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гт. Приобье, </w:t>
            </w:r>
          </w:p>
          <w:p>
            <w:pPr>
              <w:pStyle w:val="TextBodyIndent"/>
              <w:ind w:hanging="0"/>
              <w:rPr/>
            </w:pPr>
            <w:r>
              <w:rPr/>
              <w:t>ул. Береговая, 25/7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Здание общей площадью 582,4 кв.м., 1983 года постройки, стены ж/б панели, бетонный фундамент. Земельный участок общей площадью 650 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 29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547,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Электросетевой комплекс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ктябрьский район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пгт. Октябрьское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гт. Приобье, пгт. Андра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. Пальяново, п. Каменное, п. Карымкары. с. Шеркалы, п. Большие Леуш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гт. Талинка, д. Чемаш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. Малый Атл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Линии электропередач, кабельные линии, трансформаторные подстанции и иное оборудование, предназначенные для передачи электрической энергии.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3 889,07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4 841,0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               </w:t>
            </w:r>
            <w:r>
              <w:rPr>
                <w:lang w:val="en-US"/>
              </w:rPr>
              <w:t>G</w:t>
            </w:r>
            <w:r>
              <w:rPr/>
              <w:t xml:space="preserve">-500», </w:t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DB</w:t>
            </w:r>
            <w:r>
              <w:rPr/>
              <w:t>4632411</w:t>
            </w:r>
            <w:r>
              <w:rPr>
                <w:lang w:val="en-US"/>
              </w:rPr>
              <w:t>X</w:t>
            </w:r>
            <w:r>
              <w:rPr/>
              <w:t xml:space="preserve">121670, модель                               № двигателя 11396230215079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ов № </w:t>
            </w:r>
            <w:r>
              <w:rPr>
                <w:lang w:val="en-US"/>
              </w:rPr>
              <w:t>WDB</w:t>
            </w:r>
            <w:r>
              <w:rPr/>
              <w:t>4632411</w:t>
            </w:r>
            <w:r>
              <w:rPr>
                <w:lang w:val="en-US"/>
              </w:rPr>
              <w:t>X</w:t>
            </w:r>
            <w:r>
              <w:rPr/>
              <w:t>121670, цвет черный, 2000 года выпу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 113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«HYUNDAY SANTA FE 2.7 GL»</w:t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KMHSG</w:t>
            </w:r>
            <w:r>
              <w:rPr/>
              <w:t>81</w:t>
            </w:r>
            <w:r>
              <w:rPr>
                <w:lang w:val="en-US"/>
              </w:rPr>
              <w:t>DP</w:t>
            </w:r>
            <w:r>
              <w:rPr/>
              <w:t>6</w:t>
            </w:r>
            <w:r>
              <w:rPr>
                <w:lang w:val="en-US"/>
              </w:rPr>
              <w:t>U</w:t>
            </w:r>
            <w:r>
              <w:rPr/>
              <w:t xml:space="preserve">07682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ь № двигателя </w:t>
            </w:r>
            <w:r>
              <w:rPr>
                <w:lang w:val="en-US"/>
              </w:rPr>
              <w:t>G</w:t>
            </w:r>
            <w:r>
              <w:rPr/>
              <w:t>6</w:t>
            </w:r>
            <w:r>
              <w:rPr>
                <w:lang w:val="en-US"/>
              </w:rPr>
              <w:t>EA</w:t>
            </w:r>
            <w:r>
              <w:rPr/>
              <w:t xml:space="preserve">                              № 6</w:t>
            </w:r>
            <w:r>
              <w:rPr>
                <w:lang w:val="en-US"/>
              </w:rPr>
              <w:t>A</w:t>
            </w:r>
            <w:r>
              <w:rPr/>
              <w:t>648183, шасси № отсутствует,</w:t>
            </w:r>
          </w:p>
          <w:p>
            <w:pPr>
              <w:pStyle w:val="Normal"/>
              <w:rPr/>
            </w:pPr>
            <w:r>
              <w:rPr/>
              <w:t xml:space="preserve">кузов № </w:t>
            </w:r>
            <w:r>
              <w:rPr>
                <w:lang w:val="en-US"/>
              </w:rPr>
              <w:t>KMHSG81DP6U076820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6 года выпу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3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мещение, </w:t>
            </w:r>
          </w:p>
          <w:p>
            <w:pPr>
              <w:pStyle w:val="Normal"/>
              <w:rPr/>
            </w:pPr>
            <w:r>
              <w:rPr/>
              <w:t xml:space="preserve">пгт. Приобье, </w:t>
            </w:r>
          </w:p>
          <w:p>
            <w:pPr>
              <w:pStyle w:val="Normal"/>
              <w:rPr/>
            </w:pPr>
            <w:r>
              <w:rPr/>
              <w:t xml:space="preserve">мкр. Юбилейный д. 1, </w:t>
            </w:r>
          </w:p>
          <w:p>
            <w:pPr>
              <w:pStyle w:val="Normal"/>
              <w:rPr/>
            </w:pPr>
            <w:r>
              <w:rPr/>
              <w:t>пом. 1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 xml:space="preserve">Помещение общей площадью 54,2 кв.м., 2009 года постройки, стены – газозолобетонные блоки, перегородки – пенополистир. блоки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4,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9,5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49% в уставном капитале в ОАО «ЮТЭК – Ко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 000 обыкновенных именных ак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ипоселковые сети электроснабжения в                п. Большие Леуши Октябрьского района ХМАО-Юг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электроэнергетики, протяженностью 7 012 м., доля в праве 9/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3,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УАЗ -3741 </w:t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 ХТТ3374100Т0028409, номер двигателя 4178 60905001, год выпуска 1996, цвет кузова – зелёный. ПТС 86 КК 8786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-22069-04 (спец. Пассажирское)</w:t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 ХТТ22069060463937, номер двигателя 421800*60301702, год выпуска 2006, цвет кузова – белая ночь, шасси №37410060485210. ПТС 73 МВ 25503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Здание тепловой стоянки с земельным участком,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гт. Приобье, </w:t>
            </w:r>
          </w:p>
          <w:p>
            <w:pPr>
              <w:pStyle w:val="Normal"/>
              <w:rPr/>
            </w:pPr>
            <w:r>
              <w:rPr/>
              <w:t>ул. Центральная, 1б/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бщей площадью 639,3 кв.м., 1999 года постройки, бетонный фундамент, стены – утепленные панели. Земельный участок общей площадью 1002 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6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LADA PRIORA</w:t>
            </w:r>
            <w:r>
              <w:rPr/>
              <w:t>, 2172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 ХТА217230А0116984, модель, номер двигателя 21126, 2552606, год выпуска 2010, цвет кузова – средний серо-зеленый мет. шасси №отсутствует.  </w:t>
            </w:r>
          </w:p>
          <w:p>
            <w:pPr>
              <w:pStyle w:val="Normal"/>
              <w:rPr/>
            </w:pPr>
            <w:r>
              <w:rPr/>
              <w:t>ПТС 63 МУ 9603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цистерна транспортная АЦ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N Х8Р5675АР40000478, модель, номер двигателя ЯМЗ-238М2-6/40216648, год выпуска 2004, цвет кузова – песочный, шасси № 55570040407397.  </w:t>
            </w:r>
          </w:p>
          <w:p>
            <w:pPr>
              <w:pStyle w:val="Normal"/>
              <w:rPr/>
            </w:pPr>
            <w:r>
              <w:rPr/>
              <w:t>ПТС 74 КТ 0293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Здание Конторы с земельным участком, пгт. Октябрьское, </w:t>
            </w:r>
          </w:p>
          <w:p>
            <w:pPr>
              <w:pStyle w:val="Normal"/>
              <w:jc w:val="both"/>
              <w:rPr/>
            </w:pPr>
            <w:r>
              <w:rPr/>
              <w:t>ул. Шмигельского, д. 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Здание общей площадью 174,3 кв.м., 1986 года постройки, стены брусчатые, бетонный фундамент. Земельный участок общей площадью 765 кв.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8-2019 годах</w:t>
      </w:r>
    </w:p>
    <w:p>
      <w:pPr>
        <w:pStyle w:val="TextBodyIndent"/>
        <w:ind w:hanging="0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559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полага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едполага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ый срок реализаци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алансо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статоч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Электросетевой комплекс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ктябрьский район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. Шеркалы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. Большие Леуш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. Чемаши, с. Малый Атл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инии электропередач, кабельные линии, трансформаторные подстанции, распределительные пункты и иное оборудование, предназначенные для передачи электрической энер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20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ичал с земельным участком, пгт. Анд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протяженностью 153,7 кв.м., 1982 года постройки. Металлическая стенка из стальных труб в количестве 96, диаметром 325 мм. Перильное ограждение – металлический штакетник. Анкерные опоры – металлические сваи из стальных труб. Земельный участок общей площадью 3059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5:00Z</dcterms:created>
  <dc:creator>KovrigoKN</dc:creator>
  <dc:description/>
  <cp:keywords/>
  <dc:language>en-US</dc:language>
  <cp:lastModifiedBy>KozhaevAI</cp:lastModifiedBy>
  <cp:lastPrinted>2015-11-17T10:19:00Z</cp:lastPrinted>
  <dcterms:modified xsi:type="dcterms:W3CDTF">2017-05-22T06:59:00Z</dcterms:modified>
  <cp:revision>3</cp:revision>
  <dc:subject/>
  <dc:title>Приложение №</dc:title>
</cp:coreProperties>
</file>