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760" w:hanging="0"/>
        <w:jc w:val="both"/>
        <w:rPr/>
      </w:pPr>
      <w:r>
        <w:rPr/>
        <w:t>Приложение №9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к  решению Думы 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Октябрьского района 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  <w:t>от  «24»  декабря 2014 № 524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jc w:val="both"/>
        <w:rPr/>
      </w:pPr>
      <w:r>
        <w:rPr/>
        <w:t>Приложение №23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к  решению Думы </w:t>
      </w:r>
    </w:p>
    <w:p>
      <w:pPr>
        <w:pStyle w:val="Normal"/>
        <w:widowControl w:val="false"/>
        <w:ind w:left="5760" w:hanging="0"/>
        <w:jc w:val="both"/>
        <w:rPr/>
      </w:pPr>
      <w:r>
        <w:rPr/>
        <w:t xml:space="preserve">Октябрьского района 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  <w:t>от  «</w:t>
      </w:r>
      <w:r>
        <w:rPr>
          <w:lang w:val="en-US"/>
        </w:rPr>
        <w:t>24</w:t>
      </w:r>
      <w:r>
        <w:rPr/>
        <w:t>» декабря 201</w:t>
      </w:r>
      <w:r>
        <w:rPr>
          <w:lang w:val="en-US"/>
        </w:rPr>
        <w:t>3</w:t>
      </w:r>
      <w:r>
        <w:rPr/>
        <w:t xml:space="preserve"> № 424</w:t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7515" w:leader="none"/>
        </w:tabs>
        <w:ind w:left="5760" w:hanging="0"/>
        <w:rPr>
          <w:sz w:val="22"/>
        </w:rPr>
      </w:pPr>
      <w:r>
        <w:rPr>
          <w:sz w:val="22"/>
        </w:rPr>
      </w:r>
    </w:p>
    <w:p>
      <w:p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оект прогнозного плана  (программы)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приватизации муниципального имущества,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находящегося в собственности муниципального образования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>Октябрьский район, на 2014 год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Cs/>
        </w:rPr>
      </w:pPr>
      <w:r>
        <w:rPr>
          <w:bCs/>
        </w:rPr>
        <w:t>и основные направления приватизации муниципального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Cs/>
        </w:rPr>
        <w:t xml:space="preserve"> </w:t>
      </w:r>
      <w:r>
        <w:rPr>
          <w:bCs/>
        </w:rPr>
        <w:t>имущества на 2014 – 2016 годы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>Раздел 1. Основные направления реализации политики в сфере приватизации муниципального имущества в 2014  - 2016 годах.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прогнозного плана (приватизации) муниципального имущества, находящегося в собственности муниципального образования Октябрьский район, на 2014 год разработан в соответствии с Федеральным законом от 21.12.2001  № 178-ФЗ                  «О приватизации государственного  и муниципального имущества», решением  Думы  Октябрьского  района от 25.02.2011  № 87 «Об утверждении Положения о порядке и условиях приватизации муниципального имущества, находящегося в собственности муниципального образования Октябрьский район».</w:t>
        <w:tab/>
      </w:r>
    </w:p>
    <w:p>
      <w:pPr>
        <w:pStyle w:val="TextBodyIndent"/>
        <w:ind w:hanging="0"/>
        <w:rPr/>
      </w:pPr>
      <w:r>
        <w:rPr/>
        <w:tab/>
        <w:t xml:space="preserve">Основной целью приватизации муниципального имущества, находящегося в собственности муниципального образования Октябрьский район, на 2014 - 2016 годы, является повышение эффективности управления и распоряжения муниципальной собственностью.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>Основными задачами приватизации муниципального имущества в 2014 – 2016 годах являются:</w:t>
      </w:r>
    </w:p>
    <w:p>
      <w:pPr>
        <w:pStyle w:val="TextBodyIndent"/>
        <w:ind w:firstLine="708"/>
        <w:rPr/>
      </w:pPr>
      <w:r>
        <w:rPr/>
        <w:t>- приватизация муниципального имущества, незадействованного в осуществлении отдельных государственных полномочий, в обеспечении деятельности органов местного самоуправления,  в решении вопросов местного значения;</w:t>
      </w:r>
    </w:p>
    <w:p>
      <w:pPr>
        <w:pStyle w:val="TextBodyIndent"/>
        <w:ind w:left="708" w:hanging="0"/>
        <w:rPr/>
      </w:pPr>
      <w:r>
        <w:rPr/>
        <w:t>- формирование доходов бюджета муниципального образования Октябрьский район</w:t>
      </w:r>
    </w:p>
    <w:p>
      <w:pPr>
        <w:pStyle w:val="TextBodyIndent"/>
        <w:ind w:hanging="0"/>
        <w:rPr/>
      </w:pPr>
      <w:r>
        <w:rPr/>
        <w:t>(далее - бюджет Октябрьского района);</w:t>
      </w:r>
    </w:p>
    <w:p>
      <w:pPr>
        <w:pStyle w:val="TextBodyIndent"/>
        <w:ind w:hanging="0"/>
        <w:rPr/>
      </w:pPr>
      <w:r>
        <w:rPr/>
        <w:tab/>
        <w:t>- сокращение расходов бюджета Октябрьского района на содержание объектов муниципальной собственности.</w:t>
      </w:r>
    </w:p>
    <w:p>
      <w:pPr>
        <w:pStyle w:val="TextBodyIndent"/>
        <w:ind w:hanging="0"/>
        <w:rPr/>
      </w:pPr>
      <w:r>
        <w:rPr/>
        <w:tab/>
        <w:t>Реализация прогнозного плана приватизации муниципального имущества будет способствовать оптимизации состава и структуры муниципального имущества, поддержке субъектов малого и среднего предпринимательства, повысит инвестиционную активность и обеспечит исполнение плановых показателей доходов бюджета от продажи муниципального имуществ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/>
        <w:t xml:space="preserve">     </w:t>
      </w:r>
      <w:r>
        <w:rPr/>
        <w:tab/>
        <w:t xml:space="preserve">Исходя из оценки прогнозируемой стоимости предполагаемого к приватизации муниципального имущества, включенного в программу приватизации, в 2014 году ожидается получение доходов в бюджет Октябрьского района от приватизации в размере 3000 тыс. рублей. </w:t>
      </w:r>
    </w:p>
    <w:p>
      <w:pPr>
        <w:sectPr>
          <w:type w:val="nextPage"/>
          <w:pgSz w:w="11906" w:h="16838"/>
          <w:pgMar w:left="175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first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Indent"/>
        <w:ind w:hanging="0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TextBodyIndent"/>
        <w:ind w:hanging="0"/>
        <w:jc w:val="center"/>
        <w:rPr/>
      </w:pPr>
      <w:r>
        <w:rPr/>
        <w:t>Раздел 2. Муниципальное имущество, приватизация которого планируется в 2014 -2016 годах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4 году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1260"/>
        <w:gridCol w:w="1260"/>
        <w:gridCol w:w="1620"/>
        <w:gridCol w:w="1800"/>
        <w:gridCol w:w="1980"/>
      </w:tblGrid>
      <w:tr>
        <w:trPr>
          <w:trHeight w:val="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  местонахождение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цена продажи (тыс.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й срок реализаци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  <w:lang w:val="en-US"/>
              </w:rPr>
              <w:t>HYUNDAISTAREX</w:t>
            </w:r>
            <w:r>
              <w:rPr>
                <w:sz w:val="22"/>
                <w:szCs w:val="22"/>
              </w:rPr>
              <w:t xml:space="preserve">, пгт. Приобь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MHWP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JP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658779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 № двигател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 xml:space="preserve"> 5818337, кузов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>KMHWP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JP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658779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5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котельной с земельным участком, пгт. Приобье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ртовая, д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688 кв.м., 1994 года постройки,  бетонный фундамент, стены – железобетонные панели. Земельный участок общей площадью 1229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ра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Унъюган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зпромовская, д.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дание общей площадью 302,7 кв.м., 1985 года постройки,  фундамент – металлические сваи, стены – сборно-щитовые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52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толярного цеха с земельным участком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Приобье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50 лет Победы,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301,4 кв.м., 1989 года постройки, бетонный ленточный фундамент, стены – железобетонные панели. Земельный участок общей площадью 3 262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ра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склада холодного или базы ГСМ с земельным участком, пгт. Андр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верная, д. 7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243 кв.м., 1985 года постройки, бетонный  фундамент, стены блочные. Земельный участок общей площадью 143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5557165810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автомобиль – автокран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риобь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en-US"/>
              </w:rPr>
              <w:t>VN</w:t>
            </w:r>
            <w:r>
              <w:rPr>
                <w:sz w:val="22"/>
                <w:szCs w:val="22"/>
              </w:rPr>
              <w:t>35714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00003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ь, № двигате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З236М2 04982, номер шасси 0056348, номер кузова отсутствует, год выпуска 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ухни с земельным участком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ольшой Атлым,                         ул. Колхозная, д. 24б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дание общей площадью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  кв.м., 1995 года постройки,  бетонный фундамент, брусовые стены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площадью 54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 пра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-MULTIVAN</w:t>
            </w:r>
          </w:p>
          <w:p>
            <w:pPr>
              <w:pStyle w:val="TextBodyIndent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Унъюг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N WV2ZZZ70Z2H065670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  <w:lang w:val="en-US"/>
              </w:rPr>
              <w:t xml:space="preserve"> № </w:t>
            </w:r>
            <w:r>
              <w:rPr>
                <w:sz w:val="22"/>
                <w:szCs w:val="22"/>
              </w:rPr>
              <w:t>двигате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ET 032595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узов </w:t>
            </w:r>
            <w:r>
              <w:rPr>
                <w:sz w:val="22"/>
                <w:szCs w:val="22"/>
                <w:lang w:val="en-US"/>
              </w:rPr>
              <w:t>WV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ZZZ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065670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1 год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/>
        <w:t>Перечень объектов, которые планируется</w:t>
      </w:r>
    </w:p>
    <w:p>
      <w:pPr>
        <w:pStyle w:val="TextBodyIndent"/>
        <w:ind w:hanging="0"/>
        <w:jc w:val="center"/>
        <w:rPr/>
      </w:pPr>
      <w:r>
        <w:rPr/>
        <w:t>приватизировать в 2015-2016 годах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420"/>
        <w:gridCol w:w="1260"/>
        <w:gridCol w:w="1260"/>
        <w:gridCol w:w="1620"/>
        <w:gridCol w:w="1800"/>
        <w:gridCol w:w="1980"/>
      </w:tblGrid>
      <w:tr>
        <w:trPr>
          <w:trHeight w:val="4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естонахождение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еализуемого имущества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 цена продажи (тыс.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й срок реализации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имуществен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ва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 с земельным участком, пгт. Октябрьское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мигельского, д.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174,3 кв.м., 1986 года постройки, бетонный фундамент, стены брусчатые. Земельный участок общей площадью 765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с земельным участком, п. Унъюган, ул. Альшевского, д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184,2 кв.м., 1979 года постройки, ленточный бетонный  фундамент, стены брусчатые. Земельный участок общей площадью         594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изельной электростанции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Комсомольский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тсъезда, 1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204,8 кв.м., 1988 года постройки,   бетонный фундамент, стены - брус, шлакоблоки. Земельный участок общей площадью         1141,3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ый строительством (склад-холодильник) с земельным участком,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Карымкары,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60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щей площадью       100,6 кв.м., 1995 года постройки,   фундамент – металлические трубы, стены ж/б плиты. Земельный участок общей площадью         295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ал с земельным участком, пгт. Ан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е протяженностью 153,7 кв.м., 1982 года постройки. Металлическая стенка из стальных труб в количестве 96, диаметром 325 мм. Перильное ограждение – металлический штакетник. Анкерные опоры – металлические сваи из стальных труб. Земельный участок общей площадью 3059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0" w:first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right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52:00Z</dcterms:created>
  <dc:creator>Патрактинова</dc:creator>
  <dc:description/>
  <cp:keywords/>
  <dc:language>en-US</dc:language>
  <cp:lastModifiedBy>user</cp:lastModifiedBy>
  <cp:lastPrinted>2014-12-25T12:43:00Z</cp:lastPrinted>
  <dcterms:modified xsi:type="dcterms:W3CDTF">2014-12-25T07:45:00Z</dcterms:modified>
  <cp:revision>5</cp:revision>
  <dc:subject/>
  <dc:title>ПРОТОКОЛ</dc:title>
</cp:coreProperties>
</file>