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Информация о предоставлении и погашении бюджетных кредитов, выданных администрацией  Октябрьского района в 2016 году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Cs w:val="24"/>
        </w:rPr>
        <w:t>В 2016 году в соответствии со статьей 93.2 Бюджетного кодекса Российской Федерации, для целей закупки и доставки топлива в районы Крайнего Севера и приравненные к ним местности с ограниченным сроком завоза грузов на территории Ханты-Мансийского автономного округа-Югры, бюджетные кредиты предоставлены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Cs w:val="24"/>
        </w:rPr>
        <w:t>1.</w:t>
        <w:tab/>
        <w:t>Муниципальному предприятию жилищно-коммунального хозяйства муниципального образования сельское поселение Карымкары в сумме 17 041 712,24 руб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2. </w:t>
        <w:tab/>
        <w:t>Малоатлымскому муниципальному предприятию жилищно-коммунального хозяйства муниципального образования сельское поселение Малый Атлым в сумме 19 159 451,68 рублей.</w:t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юридических лиц по бюджетным кредитам, без учета предоставленных кредитов на осуществление мероприятий по осуществлению досрочного завоза  перед бюджетом Октябрьского района по состоянию на 01.01.2016 составляла 4 361 208,90 рублей. Списано в 2016 году 4 361 208,90 рублей. Остаток задолженности по состоянию на 01.01.2017 составляет 0,00 рублей.</w:t>
      </w:r>
    </w:p>
    <w:p>
      <w:pPr>
        <w:pStyle w:val="3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"/>
        <w:ind w:firstLine="567"/>
        <w:rPr/>
      </w:pPr>
      <w:r>
        <w:rPr>
          <w:rFonts w:cs="Times New Roman" w:ascii="Times New Roman" w:hAnsi="Times New Roman"/>
          <w:szCs w:val="24"/>
        </w:rPr>
        <w:t>Задолженность юридических лиц по бюджетным кредитам, предоставленным на финансирование мероприятий по осуществлению досрочного завоза, перед бюджетом Октябрьского района по состоянию на 01.01.2016 составляла 105 539 295,39 рублей. Выдано в 2016 году 36 201 163,92 рублей. Погашено в 2016 году 32 473 281,24 рублей. Остаток задолженности по состоянию на 01.01.2017 составляет 109 267 178,07 рублей.</w:t>
      </w:r>
    </w:p>
    <w:p>
      <w:pPr>
        <w:pStyle w:val="3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юридических и физических лиц по кредитам, выданным для оказания государственной поддержки коренным малочисленным народам Севера по состоянию на 01.01.2016 составляла 806 235,01 рублей. Погашено в 2016 году 371 787,76 рублей. Списано в 2016 году 46 900,57 рублей. Остаток задолженности по состоянию на 01.01.2017 составляет      387 546,68 рублей.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Информация о муниципальных внутренних заимствованиях и состоянии муниципального долга в 2016 году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2016 году Департаментом финансов ХМАО-Югры муниципальному образованию Октябрьский район предоставлен бюджетный кредит в сумме 36 201 163,92 рублей на финансирование мероприятий по осуществлению досрочного завоза продукции  (товаров) в районы и населенные пункты  на территории ХМАО-Югры с ограниченными сроками завоза грузов из средств бюджета автономного округа на государственную финансовую поддержку досрочного завоза в навигацию 2016 года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2016 году</w:t>
      </w:r>
      <w:r>
        <w:rPr>
          <w:rFonts w:cs="Times New Roman" w:ascii="Times New Roman" w:hAnsi="Times New Roman"/>
          <w:bCs/>
          <w:iCs/>
          <w:szCs w:val="24"/>
        </w:rPr>
        <w:t xml:space="preserve"> муниципальным образованием Октябрьский район </w:t>
      </w:r>
      <w:r>
        <w:rPr>
          <w:rFonts w:cs="Times New Roman" w:ascii="Times New Roman" w:hAnsi="Times New Roman"/>
          <w:szCs w:val="24"/>
        </w:rPr>
        <w:t>в бюджет автономного округа возвращено бюджетного кредита выданного под досрочный завоз продукции в районы Крайнего Севера и приравненные к ним местности с ограниченным сроком завоза грузов в сумме 34 918 784,25 рублей. Начислено процентов за пользование бюджетными средствами, предоставленными Департаментом финансов ХМАО-Югры 13 546,03 рублей. Погашено процентов – 13 546,03  рублей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01.2016 составляла 21 244 784,25 рублей, по процентам – 0,00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01.2017 составляет 22 527 163,92 рублей, по процентам – 0,00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Информация о состоянии муниципального долга на 01.01.2017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По состоянию на 01.01.2017 муниципальный долг Октябрьского района составляет               </w:t>
      </w:r>
      <w:r>
        <w:rPr>
          <w:rFonts w:cs="Times New Roman" w:ascii="Times New Roman" w:hAnsi="Times New Roman"/>
          <w:szCs w:val="24"/>
        </w:rPr>
        <w:t>22 527 163,92</w:t>
      </w:r>
      <w:r>
        <w:rPr>
          <w:rFonts w:cs="Times New Roman" w:ascii="Times New Roman" w:hAnsi="Times New Roman"/>
          <w:bCs/>
          <w:iCs/>
          <w:szCs w:val="24"/>
        </w:rPr>
        <w:t xml:space="preserve"> рублей. 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Информация о предоставлении муниципальных гарантий в 2016 году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В 2016 году муниципальные гарантии не предоставлялись.</w:t>
      </w:r>
      <w:r>
        <w:rPr>
          <w:b/>
          <w:bCs/>
          <w:i/>
          <w:iCs/>
          <w:szCs w:val="24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jc w:val="both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141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141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954" w:leader="none"/>
      </w:tabs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938" w:leader="none"/>
      </w:tabs>
      <w:ind w:left="6521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/>
  </w:style>
  <w:style w:type="paragraph" w:styleId="Style7">
    <w:name w:val="Цитата"/>
    <w:basedOn w:val="Normal"/>
    <w:qFormat/>
    <w:pPr>
      <w:ind w:left="-180" w:right="99"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923" w:leader="none"/>
      </w:tabs>
      <w:ind w:left="6096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по финансам и налоговой политик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4:00Z</dcterms:created>
  <dc:creator>Вячеслав Киприянов</dc:creator>
  <dc:description/>
  <cp:keywords/>
  <dc:language>en-US</dc:language>
  <cp:lastModifiedBy>Zver</cp:lastModifiedBy>
  <cp:lastPrinted>2015-12-07T12:15:00Z</cp:lastPrinted>
  <dcterms:modified xsi:type="dcterms:W3CDTF">2017-05-10T09:24:00Z</dcterms:modified>
  <cp:revision>2</cp:revision>
  <dc:subject>Документооборот</dc:subject>
  <dc:title>Бланк комитета по финансам и налоговой поли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Пример</vt:lpwstr>
  </property>
  <property fmtid="{D5CDD505-2E9C-101B-9397-08002B2CF9AE}" pid="3" name="Номер">
    <vt:lpwstr>Пример</vt:lpwstr>
  </property>
  <property fmtid="{D5CDD505-2E9C-101B-9397-08002B2CF9AE}" pid="4" name="Тема">
    <vt:lpwstr>Пример</vt:lpwstr>
  </property>
  <property fmtid="{D5CDD505-2E9C-101B-9397-08002B2CF9AE}" pid="5" name="Тип">
    <vt:lpwstr>Пример</vt:lpwstr>
  </property>
</Properties>
</file>