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0703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Октябрьский район за 201</w:t>
      </w:r>
      <w:r>
        <w:rPr>
          <w:lang w:val="en-US"/>
        </w:rPr>
        <w:t xml:space="preserve">6 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ложением об отдельных вопросах организации и осуществления бюджетного процесса в муниципальном образовании Октябрьский район, утвержденным решением Думы Октябрьского района от 07.11.2007 № 290, Дума Октябрьского район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: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1.1. Отчет об исполнении бюджета муниципального образования Октябрьский район за 2016 год по доходам в сумме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 xml:space="preserve">377 005,2 </w:t>
      </w:r>
      <w:r>
        <w:rPr/>
        <w:t xml:space="preserve">тыс. рублей согласно приложению № 1, по расходам в сумме </w:t>
      </w:r>
      <w:r>
        <w:rPr>
          <w:b/>
          <w:bCs/>
        </w:rPr>
        <w:t xml:space="preserve">4 378 714,6 </w:t>
      </w:r>
      <w:r>
        <w:rPr/>
        <w:t>тыс. рублей согласно приложениям № 2-4, по источникам внутреннего финансирования дефицита бюджета согласно приложению № 5, об использовании бюджетных ассигнований резервного фонда администрации Октябрьского района согласно приложению №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нять к сведению информацию к отчет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              за 2016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и погашении бюджетных кредитов, выданных администрацией Октябрьского района за 2016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муниципальных внутренних заимствованиях и состоянии муниципального долга в 2016 год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состоянии муниципального долга на 1 января 2017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муниципальных гарантий в 2016 год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фактических расходах бюджета муниципального образования Октябрьский район на денежное содержание муниципальных служащих и работников муниципальных учреждений за 2016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за 2016 год о предоставлении межбюджетных трансфертов бюджетам поселений из бюджета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ьзовании бюджетных ассигнований дорожного фонда за 2016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б осуществлении бюджетных инвестиций в объекты капитального строительства в соответствии с адресной инвестиционной программой и перечнем строек и объектов за счет всех источников финансирования за 2016 год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тогах социально – экономического развития муниципального образования Октябрьский район за 201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опубликовать в официальном сетевом издании «октвести.ру».</w:t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Я.С. Разумов</w:t>
      </w:r>
    </w:p>
    <w:p>
      <w:pPr>
        <w:pStyle w:val="31"/>
        <w:tabs>
          <w:tab w:val="clear" w:pos="708"/>
          <w:tab w:val="left" w:pos="7995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11"/>
        <w:gridCol w:w="2858"/>
        <w:gridCol w:w="2319"/>
      </w:tblGrid>
      <w:tr>
        <w:trPr>
          <w:trHeight w:val="348" w:hRule="atLeast"/>
        </w:trPr>
        <w:tc>
          <w:tcPr>
            <w:tcW w:w="4394" w:type="dxa"/>
            <w:gridSpan w:val="5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858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</w:t>
            </w:r>
            <w:r>
              <w:rPr/>
              <w:t>А.П. Куташо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8:00Z</dcterms:created>
  <dc:creator>lilia</dc:creator>
  <dc:description/>
  <cp:keywords/>
  <dc:language>en-US</dc:language>
  <cp:lastModifiedBy>user</cp:lastModifiedBy>
  <cp:lastPrinted>2016-03-28T17:26:00Z</cp:lastPrinted>
  <dcterms:modified xsi:type="dcterms:W3CDTF">2017-05-30T11:09:00Z</dcterms:modified>
  <cp:revision>13</cp:revision>
  <dc:subject/>
  <dc:title/>
</cp:coreProperties>
</file>