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Информ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о  фактических расходах бюджета района на денежное содержа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муниципальных  служащих и работников муниципальных учреждени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за  2016 год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131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Наименова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оличество  муниципальных служащих, работников муниципальных  учреждений ( человек 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енежное  содержание (тыс.руб.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Органы местного  самоуправления муниципального образования Октябрьский  райо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5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4963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Муниципальные учреждения  образ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0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945099,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Муниципальные учреждения культур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7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2885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Муниципально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учреждение физкультуры и спор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7591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9:53:00Z</dcterms:created>
  <dc:creator>Admin</dc:creator>
  <dc:description/>
  <cp:keywords/>
  <dc:language>en-US</dc:language>
  <cp:lastModifiedBy>Admin</cp:lastModifiedBy>
  <cp:lastPrinted>2017-03-24T12:14:00Z</cp:lastPrinted>
  <dcterms:modified xsi:type="dcterms:W3CDTF">2017-03-28T10:31:00Z</dcterms:modified>
  <cp:revision>7</cp:revision>
  <dc:subject/>
  <dc:title/>
</cp:coreProperties>
</file>