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760" w:hanging="0"/>
        <w:jc w:val="both"/>
        <w:rPr/>
      </w:pPr>
      <w:r>
        <w:rPr/>
        <w:t>Приложение №10</w:t>
      </w:r>
    </w:p>
    <w:p>
      <w:pPr>
        <w:pStyle w:val="Normal"/>
        <w:widowControl w:val="false"/>
        <w:ind w:left="5760" w:hanging="0"/>
        <w:jc w:val="both"/>
        <w:rPr/>
      </w:pPr>
      <w:r>
        <w:rPr/>
        <w:t xml:space="preserve">к  решению Думы </w:t>
      </w:r>
    </w:p>
    <w:p>
      <w:pPr>
        <w:pStyle w:val="Normal"/>
        <w:widowControl w:val="false"/>
        <w:ind w:left="5760" w:hanging="0"/>
        <w:jc w:val="both"/>
        <w:rPr/>
      </w:pPr>
      <w:r>
        <w:rPr/>
        <w:t xml:space="preserve">Октябрьского района </w:t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/>
      </w:pPr>
      <w:r>
        <w:rPr/>
        <w:t>от  «29»  мая 2015 № 590</w:t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jc w:val="both"/>
        <w:rPr/>
      </w:pPr>
      <w:r>
        <w:rPr/>
        <w:t>Приложение №23</w:t>
      </w:r>
    </w:p>
    <w:p>
      <w:pPr>
        <w:pStyle w:val="Normal"/>
        <w:widowControl w:val="false"/>
        <w:ind w:left="5760" w:hanging="0"/>
        <w:jc w:val="both"/>
        <w:rPr/>
      </w:pPr>
      <w:r>
        <w:rPr/>
        <w:t xml:space="preserve">к  решению Думы </w:t>
      </w:r>
    </w:p>
    <w:p>
      <w:pPr>
        <w:pStyle w:val="Normal"/>
        <w:widowControl w:val="false"/>
        <w:ind w:left="5760" w:hanging="0"/>
        <w:jc w:val="both"/>
        <w:rPr/>
      </w:pPr>
      <w:r>
        <w:rPr/>
        <w:t xml:space="preserve">Октябрьского района </w:t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/>
      </w:pPr>
      <w:r>
        <w:rPr/>
        <w:t>от  «24» декабря 2014 № 527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ект прогнозного плана 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Октябрьский район, на 2015 год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и основные направления приватизации муниципального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мущества на 2015 – 2017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15  - 2017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Октябрьский район, на 2014 год разработан в соответствии с Федеральным законом от 21.12.2001  № 178-ФЗ                  «О приватизации государственного  и муниципального имущества», решением  Думы  Октябрьского  района от 25.02.2011  № 87 «Об утверждении Положения о порядке и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hanging="0"/>
        <w:rPr/>
      </w:pPr>
      <w:r>
        <w:rPr/>
        <w:tab/>
        <w:t xml:space="preserve">Основной целью приватизации муниципального имущества, находящегося в собственности муниципального образования Октябрьский район, на 2015 - 2017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  <w:t>Основными задачами приватизации муниципального имущества в 2015 - 2017 годах являются:</w:t>
      </w:r>
    </w:p>
    <w:p>
      <w:pPr>
        <w:pStyle w:val="TextBodyIndent"/>
        <w:ind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hanging="0"/>
        <w:rPr/>
      </w:pPr>
      <w:r>
        <w:rPr/>
        <w:t>(далее - бюджет Октябрьского района);</w:t>
      </w:r>
    </w:p>
    <w:p>
      <w:pPr>
        <w:pStyle w:val="TextBodyIndent"/>
        <w:ind w:hanging="0"/>
        <w:rPr/>
      </w:pPr>
      <w:r>
        <w:rPr/>
        <w:tab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ind w:firstLine="708"/>
        <w:rPr/>
      </w:pPr>
      <w:r>
        <w:rPr/>
        <w:t>Реализация прогнозного плана приватизации муниципального имущества будет способствовать оптимизации состава и структуры муниципального имущества, поддержке субъектов малого и среднего предпринимательства, повысит инвестиционную активность и обеспечит исполнение плановых показателей доходов бюджета от продажи муниципального имуществ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  <w:t>Исходя из оценки прогнозируемой стоимости предполагаемого к приватизации муниципального имущества, включенного в программу приватизации, в 2015 году ожидается получение доходов в бюджет Октябрьского района от приватизации в размере 8500 тыс. рублей. В 2016 – 2017 годах ожидаются поступления в бюджет Октябрьского района от приватизации в размере  5000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15 -2017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15 год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420"/>
        <w:gridCol w:w="1260"/>
        <w:gridCol w:w="1260"/>
        <w:gridCol w:w="1620"/>
        <w:gridCol w:w="1800"/>
        <w:gridCol w:w="1980"/>
      </w:tblGrid>
      <w:tr>
        <w:trPr>
          <w:trHeight w:val="4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цена продажи (тыс.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й срок реализаци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 с земельным участком, пгт. Октябрьское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гельского, д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174,3 кв.м., 1986 года постройки, бетонный фундамент, стены брусчатые. Земельный участок общей площадью 765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с земельным участком, п. Унъюган, ул. Альшевского, д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      184,2 кв.м., 1979 года постройки, ленточный бетонный  фундамент, стены брусчатые. Земельный участок общей площадью         59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изельной электростанции с земельным участком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Комсомольский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тсъезда, 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      204,8 кв.м., 1988 года постройки,   бетонный фундамент, стены - брус, шлакоблоки. Земельный участок общей площадью         1141,3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-тягач седе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Октябрь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64220850004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дель № двигате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-642208-026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асси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6422085000420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5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TA</w:t>
            </w:r>
            <w:r>
              <w:rPr>
                <w:sz w:val="22"/>
                <w:szCs w:val="22"/>
              </w:rPr>
              <w:t>211400539512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дель № двигате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  4104908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№ 3951283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5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Т220694704870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дель № двигате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0Н * 6110492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ов № 2206007020693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№ 3741007040839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5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 «Виктор Гваржде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ОИ -07-2688, самоходное, служебно-разъездное, двигатель ЯМЗ-238 НД4, 1999 года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en-US"/>
              </w:rPr>
              <w:t>6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RCEDES-BENZ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 500 4MAT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N WDC1648861A3745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ь</w:t>
            </w:r>
            <w:r>
              <w:rPr>
                <w:sz w:val="22"/>
                <w:szCs w:val="22"/>
                <w:lang w:val="en-US"/>
              </w:rPr>
              <w:t xml:space="preserve"> № </w:t>
            </w:r>
            <w:r>
              <w:rPr>
                <w:sz w:val="22"/>
                <w:szCs w:val="22"/>
              </w:rPr>
              <w:t>двига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96830215739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зов</w:t>
            </w:r>
            <w:r>
              <w:rPr>
                <w:sz w:val="22"/>
                <w:szCs w:val="22"/>
                <w:lang w:val="en-US"/>
              </w:rPr>
              <w:t xml:space="preserve"> № WDC1648861A37453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8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Заречны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ная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ревянное общей площадью       130,5 кв.м., 1977 года постройки. Земельный участок общей площадью         52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-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LTIV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N WV2ZZZ70Z2H065670,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модель</w:t>
            </w:r>
            <w:r>
              <w:rPr>
                <w:sz w:val="22"/>
                <w:szCs w:val="22"/>
                <w:lang w:val="en-US"/>
              </w:rPr>
              <w:t xml:space="preserve"> № </w:t>
            </w:r>
            <w:r>
              <w:rPr>
                <w:sz w:val="22"/>
                <w:szCs w:val="22"/>
              </w:rPr>
              <w:t>двигателя</w:t>
            </w:r>
            <w:r>
              <w:rPr>
                <w:sz w:val="22"/>
                <w:szCs w:val="22"/>
                <w:lang w:val="en-US"/>
              </w:rPr>
              <w:t xml:space="preserve"> AET 032595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кузов </w:t>
            </w:r>
            <w:r>
              <w:rPr>
                <w:sz w:val="22"/>
                <w:szCs w:val="22"/>
                <w:lang w:val="en-US"/>
              </w:rPr>
              <w:t>WV2ZZZ70Z2H065670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-640М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Э07.1.0606, заводской № 2507010097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материалы, пригодные для повторного использования, здания школы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Октябрьское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ичинева, д.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етонные сваи, ж/бетонные плиты, кровельное металлическое покрытие, кирпич, пило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 с земельным участком, пгт. Приобье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ртовая, д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688 кв.м., 1994 года постройки,  бетонный фундамент, стены – железобетонные панели. Земельный участок общей площадью 1229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пра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нчик жилой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Октябрь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кости металлические в количестве 4-х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жние Нарыка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емкостей: 1 - 15 куб.м.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25 куб.м., 1- 50 куб.м.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ок 4 - 6 мм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дизельной электростанции с земельным участком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ижние Нарыкары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аежная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общей площадью 363,7 кв.м., 1992 года постройки,  фундамент – металлические столбы, стены – металлические панели. Земельный участок общей площадью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1519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ТТ31519040584270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№ двигателя УМЗ-42180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40803940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ов № 31514040025758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№ 3151004050314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«Корвет-600 </w:t>
            </w:r>
            <w:r>
              <w:rPr>
                <w:sz w:val="22"/>
                <w:szCs w:val="22"/>
                <w:lang w:val="en-US"/>
              </w:rPr>
              <w:t>W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, заводской № б/н 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а выпуска, материал – дюра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с земельным участком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Октябрьское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280 кв.м., с мансардой, 2000 года постройки,  ж/бетонный фундамент, стены  - брусчатые, отделка -  вагонка. Земельный участок общей площадью 128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7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16-2017 годах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420"/>
        <w:gridCol w:w="1260"/>
        <w:gridCol w:w="1260"/>
        <w:gridCol w:w="1620"/>
        <w:gridCol w:w="1800"/>
        <w:gridCol w:w="1980"/>
      </w:tblGrid>
      <w:tr>
        <w:trPr>
          <w:trHeight w:val="4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цена продажи (тыс.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й срок реализаци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с земельным участком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Приобье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25/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582,4 кв.м., 1983 года постройки, стены ж/б панели, бетонный фундамент. Земельный участок общей площадью 65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ый строительством (склад-холодильник) с земельным участком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Карымкары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      100,6 кв.м., 1995 года постройки,   фундамент – металлические трубы, стены ж/б плиты. Земельный участок общей площадью         295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 с земельным участком, пгт. Ан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ротяженностью 153,7 кв.м., 1982 года постройки. Металлическая стенка из стальных труб в количестве 96, диаметром 325 мм. Перильное ограждение – металлический штакетник. Анкерные опоры – металлические сваи из стальных труб. Земельный участок общей площадью 305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40:00Z</dcterms:created>
  <dc:creator>Патрактинова</dc:creator>
  <dc:description/>
  <cp:keywords/>
  <dc:language>en-US</dc:language>
  <cp:lastModifiedBy>user</cp:lastModifiedBy>
  <cp:lastPrinted>2015-06-01T14:01:00Z</cp:lastPrinted>
  <dcterms:modified xsi:type="dcterms:W3CDTF">2015-06-01T09:04:00Z</dcterms:modified>
  <cp:revision>3</cp:revision>
  <dc:subject/>
  <dc:title>ПРОТОКОЛ</dc:title>
</cp:coreProperties>
</file>