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348"/>
        <w:gridCol w:w="268"/>
        <w:gridCol w:w="257"/>
        <w:gridCol w:w="3904"/>
        <w:gridCol w:w="446"/>
        <w:gridCol w:w="2098"/>
      </w:tblGrid>
      <w:tr>
        <w:trPr>
          <w:trHeight w:val="1134" w:hRule="exact"/>
        </w:trPr>
        <w:tc>
          <w:tcPr>
            <w:tcW w:w="9873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 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20"/>
                <w:sz w:val="26"/>
                <w:szCs w:val="26"/>
              </w:rPr>
              <w:t>ПОСТАНОВЛЕНИЕ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873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</w:t>
      </w:r>
    </w:p>
    <w:p>
      <w:pPr>
        <w:pStyle w:val="Normal"/>
        <w:rPr/>
      </w:pPr>
      <w:r>
        <w:rPr/>
        <w:t>строек и объектов на 2020 год</w:t>
      </w:r>
    </w:p>
    <w:p>
      <w:pPr>
        <w:pStyle w:val="Normal"/>
        <w:rPr/>
      </w:pPr>
      <w:r>
        <w:rPr/>
        <w:t xml:space="preserve">за счет всех источников финансирования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В соответствии с решением Думы Октябрьского района  от _________ № ________ «О бюджете муниципального образования Октябрьский район на 2020 год и на плановый период 2021 и 2022 годов»:</w:t>
      </w:r>
    </w:p>
    <w:p>
      <w:pPr>
        <w:pStyle w:val="Normal"/>
        <w:ind w:firstLine="708"/>
        <w:jc w:val="both"/>
        <w:rPr/>
      </w:pPr>
      <w:r>
        <w:rPr/>
        <w:t>1. Утвердить Перечень строек и объектов на 2020 год за счет всех источников финансирования, согласно приложению.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2. Контроль за выполнением постановления возложить на заместителя главы Октябрьского района </w:t>
      </w:r>
      <w:r>
        <w:rPr>
          <w:bCs/>
          <w:iCs/>
        </w:rPr>
        <w:t>по вопросам строительства, жилищно-коммунального хозяйства, транспорта, связи, начальника Управления жилищно-коммунального хозяйства и строительства администрации Октябрьского района Черепкову Л.С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ктябрьского района                                                                                     А.П. Кут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Октябрьского района </w:t>
        <w:br/>
        <w:t>от  «____»____________2019 г. № _______</w:t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851"/>
        <w:gridCol w:w="1275"/>
        <w:gridCol w:w="1417"/>
        <w:gridCol w:w="1844"/>
        <w:gridCol w:w="142"/>
        <w:gridCol w:w="1275"/>
        <w:gridCol w:w="1276"/>
        <w:gridCol w:w="426"/>
      </w:tblGrid>
      <w:tr>
        <w:trPr>
          <w:trHeight w:val="80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5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строек и объектов на 2020 год за счет всех источников финансир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 (подпрограммы),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-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строи-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трои-тельства в ценах 2001 год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сего на 2020 год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</w:tr>
      <w:tr>
        <w:trPr>
          <w:trHeight w:val="945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ХМАО-Югры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О Октябрьский район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0" w:hRule="atLeast"/>
        </w:trPr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го по перечню строек и объектов на 2020 год 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 839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 162,3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676,8</w:t>
            </w:r>
          </w:p>
        </w:tc>
      </w:tr>
      <w:tr>
        <w:trPr>
          <w:trHeight w:val="558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ая поддержка жителей в муниципальном образовании Октябрь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138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138,9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едоставление жилых помещений детей-сирот и детей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38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38,9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7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й сферы в муниципальном образовании Октябрь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 98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 137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49,4</w:t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жилых помещений в целях предоставления гражданам, формирование муниципального маневре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 45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836,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23,0</w:t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 52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300,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26,4</w:t>
            </w:r>
          </w:p>
        </w:tc>
      </w:tr>
      <w:tr>
        <w:trPr>
          <w:trHeight w:val="33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в муниципальном образовании Октябрьский райо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 42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 886,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542,9</w:t>
            </w:r>
          </w:p>
        </w:tc>
      </w:tr>
      <w:tr>
        <w:trPr>
          <w:trHeight w:val="43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 на 240 мест в пгт. Октябрьско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м.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912/240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638,9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95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63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95,9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 «Школа-детский сад» в </w:t>
            </w:r>
          </w:p>
          <w:p>
            <w:pPr>
              <w:pStyle w:val="Normal"/>
              <w:rPr/>
            </w:pPr>
            <w:r>
              <w:rPr/>
              <w:t xml:space="preserve">пгт. Талинк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-ся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 47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 623,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47,0</w:t>
            </w:r>
          </w:p>
        </w:tc>
      </w:tr>
      <w:tr>
        <w:trPr>
          <w:trHeight w:val="75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кологическая безопасность в муниципальном образовании Октябрь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88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 00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888,9</w:t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ба обвалования в пгт. Приобье Октябрьского района (2 очередь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592,2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88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00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88,9</w:t>
            </w:r>
          </w:p>
        </w:tc>
      </w:tr>
      <w:tr>
        <w:trPr>
          <w:trHeight w:val="63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Муниципальная программа «Управление муниципальной собственностью в муниципальном образовании Октябрьский район»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8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87,6</w:t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очно-модульная котельная 3МВт» в п.Унъюган, Октябрьского района, ХМАО-Югры, Тюм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7,6</w:t>
            </w:r>
          </w:p>
        </w:tc>
      </w:tr>
      <w:tr>
        <w:trPr>
          <w:trHeight w:val="63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«Жилищно-коммунальный комплекс и городская среда в муниципальном образовании Октябрьский райо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0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08,0</w:t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сетей тепловодоснабжения по улице Бичинева от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8,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13:00Z</dcterms:created>
  <dc:creator>okt</dc:creator>
  <dc:description/>
  <cp:keywords/>
  <dc:language>en-US</dc:language>
  <cp:lastModifiedBy>Заворотынская Наталья Алексеевна</cp:lastModifiedBy>
  <cp:lastPrinted>2019-11-20T15:34:00Z</cp:lastPrinted>
  <dcterms:modified xsi:type="dcterms:W3CDTF">2019-11-26T09:23:00Z</dcterms:modified>
  <cp:revision>100</cp:revision>
  <dc:subject/>
  <dc:title/>
</cp:coreProperties>
</file>