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676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611"/>
        <w:gridCol w:w="242"/>
        <w:gridCol w:w="1599"/>
        <w:gridCol w:w="368"/>
        <w:gridCol w:w="368"/>
        <w:gridCol w:w="242"/>
        <w:gridCol w:w="4078"/>
        <w:gridCol w:w="456"/>
        <w:gridCol w:w="1868"/>
      </w:tblGrid>
      <w:tr>
        <w:trPr>
          <w:trHeight w:val="284" w:hRule="exac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exac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.г.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и дополнений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 xml:space="preserve">от 22.12.2009 № 613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10 год и на </w:t>
      </w:r>
    </w:p>
    <w:p>
      <w:pPr>
        <w:pStyle w:val="Normal"/>
        <w:rPr/>
      </w:pPr>
      <w:r>
        <w:rPr/>
        <w:t>плановый период 2011 и 2012 годов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22.12.2009 № 613 «О бюджете муниципального образования Октябрьский район  на 2010 год и на плановый период 2011 и 2012 годов», Дума  Октябрьского  района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22.12.2009 № 613 «О бюджете муниципального образования Октябрьский район  на 2010 год и на плановый период 2011 и 2012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униципального образования Октябрьский район (далее – бюджет Октябрьского района) на 2010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Октябрьского района в сумме    2 925 127,4 тыс. рублей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бюджета Октябрьского района в сумме  3 230 192,6 тыс. рублей; 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Октябрьского района в сумме 305 065,2 тыс. 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Октябрьского района на 1 января 2011 года в сумме 54 101,3 тыс. рублей, в том числе предельный объем обязательств по муниципальным гарантиям Октябрьского района в сумме 10 000,0 тыс. рублей;</w:t>
      </w:r>
    </w:p>
    <w:p>
      <w:pPr>
        <w:pStyle w:val="Normal"/>
        <w:ind w:firstLine="709"/>
        <w:jc w:val="both"/>
        <w:rPr/>
      </w:pPr>
      <w:r>
        <w:rPr/>
        <w:t>предельный объем муниципального внутреннего долга Октябрьского района в сумме 184 800,0 тыс. рублей;</w:t>
      </w:r>
    </w:p>
    <w:p>
      <w:pPr>
        <w:pStyle w:val="Normal"/>
        <w:ind w:firstLine="709"/>
        <w:jc w:val="both"/>
        <w:rPr/>
      </w:pPr>
      <w:r>
        <w:rPr/>
        <w:t>объем расходов на обслуживание муниципального долга Октябрьского района в сумме 1 587,0 тыс. рублей.».</w:t>
      </w:r>
    </w:p>
    <w:p>
      <w:pPr>
        <w:pStyle w:val="Normal"/>
        <w:ind w:firstLine="708"/>
        <w:jc w:val="both"/>
        <w:rPr/>
      </w:pPr>
      <w:r>
        <w:rPr/>
        <w:t>2.  Дополнить решение пунктом 44.1 следующего содержания:</w:t>
      </w:r>
    </w:p>
    <w:p>
      <w:pPr>
        <w:pStyle w:val="Normal"/>
        <w:ind w:firstLine="708"/>
        <w:jc w:val="both"/>
        <w:rPr/>
      </w:pPr>
      <w:r>
        <w:rPr/>
        <w:t>«44.1 Разрешить на 2010 год администрации Октябрьского района в соответствии с программой «Развития малого и среднего предпринимательства в Октябрьском районе» на 2008-2010 годы осуществлять расходы на поддержку субъектов малого и среднего  предпринимательства в районе в объеме до 2080,0 тыс. рублей, в соответствии с программой «Развития малого и среднего предпринимательства в Ханты-Мансийском автономном округе – Югре» на 2004-2010 годы -  в объеме до 1421,8 тыс.рублей.».</w:t>
      </w:r>
    </w:p>
    <w:p>
      <w:pPr>
        <w:pStyle w:val="Normal"/>
        <w:tabs>
          <w:tab w:val="clear" w:pos="709"/>
          <w:tab w:val="left" w:pos="7515" w:leader="none"/>
        </w:tabs>
        <w:ind w:firstLine="709"/>
        <w:jc w:val="both"/>
        <w:rPr>
          <w:b/>
          <w:b/>
          <w:bCs/>
        </w:rPr>
      </w:pPr>
      <w:r>
        <w:rPr/>
        <w:t>3. Изложить  в  новой  редакции  приложение № 1 «Источники внутреннего финансирования дефицита бюджета муниципального образования Октябрьский район на 2010 год», приложение № 4 «Доходы бюджета Октябрьского района на 2010 год», приложение № 6 «Перечень главных администраторов доходов бюджета Октябрьского района», приложение №  8 «Распределение бюджетных ассигнований по разделам и подразделам классификации расходов бюджета Октябрьского района на 2010 год», приложение № 10 «Распределение бюджетных ассигнований по разделам, подразделам, целевым статьям и видам расходов классификации расходов бюджета Октябрьского района в ведомственной структуре расходов на 2010 год», приложение № 12 «Распределение межбюджетных трансфертов бюджетам поселений на 2010 год», приложение № 14 «Объем расходных обязательств, осуществляемых за счет субвенций (субсидий) из федерального бюджета и бюджета Ханты - Мансийского автономного округа – Югры на 2010 год»,приложение № 16 «Распределение субвенции из регионального фонда компенсаций бюджетам поселений на 2010 год», приложение № 18 «Перечень целевых программ Октябрьского района на 2010 год», приложение № 20 «Программа муниципальных заимствований Октябрьского района на 2010 год», приложение № 21 «Программа предоставления бюджетных кредитов на 2010 год», приложение № 23 «Программа муниципальных внутренних заимствований Октябрьского района на 2010 год» согласно приложениям  № 1- 12 к  настоящему  решению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rPr/>
      </w:pPr>
      <w:r>
        <w:rPr/>
        <w:t>4.   Решение направить для опубликования в газету «Октябрьские вести»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решения возложить на комиссию Думы Октябрьского района по бюджету, налогам и финансам (Овешков А.А.)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1718"/>
        <w:gridCol w:w="2490"/>
      </w:tblGrid>
      <w:tr>
        <w:trPr>
          <w:trHeight w:val="254" w:hRule="atLeast"/>
        </w:trPr>
        <w:tc>
          <w:tcPr>
            <w:tcW w:w="5697" w:type="dxa"/>
            <w:tcBorders/>
          </w:tcPr>
          <w:p>
            <w:pPr>
              <w:pStyle w:val="Normal"/>
              <w:rPr/>
            </w:pPr>
            <w:r>
              <w:rPr/>
              <w:t>Глава Октябрьского района</w:t>
            </w:r>
          </w:p>
          <w:tbl>
            <w:tblPr>
              <w:tblW w:w="3321" w:type="dxa"/>
              <w:jc w:val="left"/>
              <w:tblInd w:w="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"/>
              <w:gridCol w:w="445"/>
              <w:gridCol w:w="625"/>
              <w:gridCol w:w="955"/>
            </w:tblGrid>
            <w:tr>
              <w:trPr/>
              <w:tc>
                <w:tcPr>
                  <w:tcW w:w="12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.12.2010</w:t>
                  </w:r>
                </w:p>
              </w:tc>
              <w:tc>
                <w:tcPr>
                  <w:tcW w:w="4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62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Д-4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2490" w:type="dxa"/>
            <w:tcBorders/>
          </w:tcPr>
          <w:p>
            <w:pPr>
              <w:pStyle w:val="Normal"/>
              <w:ind w:left="252" w:right="-284" w:hanging="0"/>
              <w:jc w:val="center"/>
              <w:rPr/>
            </w:pPr>
            <w:r>
              <w:rPr/>
              <w:t>С.А. Кологрив</w:t>
            </w:r>
          </w:p>
          <w:p>
            <w:pPr>
              <w:pStyle w:val="Normal"/>
              <w:ind w:left="252" w:right="-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134" w:right="70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47:00Z</dcterms:created>
  <dc:creator>User</dc:creator>
  <dc:description/>
  <cp:keywords/>
  <dc:language>en-US</dc:language>
  <cp:lastModifiedBy>User</cp:lastModifiedBy>
  <cp:lastPrinted>2010-12-07T12:22:00Z</cp:lastPrinted>
  <dcterms:modified xsi:type="dcterms:W3CDTF">2010-12-07T07:24:00Z</dcterms:modified>
  <cp:revision>69</cp:revision>
  <dc:subject/>
  <dc:title>Администрация Октябрьского района</dc:title>
</cp:coreProperties>
</file>