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18"/>
        <w:gridCol w:w="2302"/>
        <w:gridCol w:w="570"/>
        <w:gridCol w:w="6369"/>
      </w:tblGrid>
      <w:tr>
        <w:trPr>
          <w:trHeight w:val="185" w:hRule="atLeast"/>
          <w:cantSplit w:val="true"/>
        </w:trPr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69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Приложение  № 3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Думы Октябрьского 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«_3_» __12_____2010 года № _15_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                          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е  № 6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Думы Октябрьского 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от «_</w:t>
            </w: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_» __</w:t>
            </w: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____2009 года  №  _</w:t>
            </w:r>
            <w:r>
              <w:rPr>
                <w:color w:val="000000"/>
                <w:lang w:val="en-US"/>
              </w:rPr>
              <w:t>613</w:t>
            </w:r>
            <w:r>
              <w:rPr>
                <w:color w:val="000000"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</w:p>
        </w:tc>
      </w:tr>
      <w:tr>
        <w:trPr>
          <w:trHeight w:val="218" w:hRule="atLeast"/>
          <w:cantSplit w:val="true"/>
        </w:trPr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5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271" w:hRule="atLeast"/>
        </w:trPr>
        <w:tc>
          <w:tcPr>
            <w:tcW w:w="105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ского  района</w:t>
            </w:r>
          </w:p>
        </w:tc>
      </w:tr>
      <w:tr>
        <w:trPr>
          <w:trHeight w:val="215" w:hRule="atLeast"/>
        </w:trPr>
        <w:tc>
          <w:tcPr>
            <w:tcW w:w="12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010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главного админис-тратор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Октябрьского  района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Октябрьского  района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Октябрьского 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ИНН 8614002149 КПП 8614010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3050 05 0000 1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, за выполнение определенных функций</w:t>
            </w:r>
          </w:p>
        </w:tc>
      </w:tr>
      <w:tr>
        <w:trPr>
          <w:trHeight w:val="1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6 23050 05 0000 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возмещения  ущерба при возникновении  страховых  случаев, когда  выгодоприобретателями  по  договорам  страхования  выступают  получатели  средств  бюджетов  муниципальных  районов</w:t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90050 05 00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0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/>
            </w:pPr>
            <w:r>
              <w:rPr/>
              <w:t>Управление образования и  молодежной  политики  администрации Октябрь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 8614006263 КПП 861401001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 оказания услуг  учреждениями,   находящимися в ведении органов местного самоуправления муниципальных районов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03 </w:t>
            </w:r>
            <w:r>
              <w:rPr>
                <w:lang w:val="en-US"/>
              </w:rPr>
              <w:t>99050</w:t>
            </w:r>
            <w:r>
              <w:rPr/>
              <w:t xml:space="preserve">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Отдел культуры администрации  Октябрьского 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 8614007933/861401001</w:t>
            </w:r>
          </w:p>
        </w:tc>
      </w:tr>
      <w:tr>
        <w:trPr>
          <w:trHeight w:val="11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 оказания услуг учреждениями,   находящимися в ведении органов местного самоуправления муниципальных районов</w:t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03 </w:t>
            </w:r>
            <w:r>
              <w:rPr>
                <w:lang w:val="en-US"/>
              </w:rPr>
              <w:t>99050</w:t>
            </w:r>
            <w:r>
              <w:rPr/>
              <w:t xml:space="preserve">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учреждение здравоохранения «Октябрьская центральная районная больниц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8614002935 КПП 861401001</w:t>
            </w:r>
          </w:p>
        </w:tc>
      </w:tr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05 0000 1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 оказания услуг  учреждениями,  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03 </w:t>
            </w:r>
            <w:r>
              <w:rPr>
                <w:lang w:val="en-US"/>
              </w:rPr>
              <w:t>99050</w:t>
            </w:r>
            <w:r>
              <w:rPr/>
              <w:t xml:space="preserve">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физической культуры, спорта и туризма администрации  Октябрьского 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Н 8614007926 КПП 861401001  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05 0000 1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 оказания услуг учреждениями,   находящимися в ведении органов местного самоуправления муниципальных районов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03 </w:t>
            </w:r>
            <w:r>
              <w:rPr>
                <w:lang w:val="en-US"/>
              </w:rPr>
              <w:t>99050</w:t>
            </w:r>
            <w:r>
              <w:rPr/>
              <w:t xml:space="preserve">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Комитет по управлению муниципальной  собственностью  администрации  Октябрьского 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8614001650  КПП 861401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 и  обществ, или  дивидендов по акциям, принадлежащим муниципальным районам</w:t>
            </w:r>
          </w:p>
        </w:tc>
      </w:tr>
      <w:tr>
        <w:trPr>
          <w:trHeight w:val="1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межселенных  территорий  муниципальных  районов, а  также  средства  от  продажи  права  на  заключение  договоров  аренды  указанных  земельных  участков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муниципальных  районов (за исключением земельных  участков  муниципальных  автономных  учреждений)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 сдачи  в  аренду  имущества, находящегося  в  оперативном  управлении  органов  управления  муниципальных  районов  и  созданных  ими  учреждений  (за исключением  имущества     муниципальных  автономных  учреждений)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 районами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 муниципальных  районов (за  исключением имущества  муниципальных  автономных  учреждений, а также имущества муниципальных унитарных предприятий, в том  числе  казенных, в доверительное управление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 поступления  от  использования  имущества, находящегося  в  собственности  муниципальных  районов( за  исключением  имущества  муниципальных  автономных  учреждений, а  также  имущества  муниципальных  унитарных  предприятий, в  том  числе  казенных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 районов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05 0000 41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автономных учреждений), в части реализации основных средств по указанному имуществу)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05 0000 4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2033 05 0000 41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05 0000 4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 запасов по указанному имуществу</w:t>
            </w:r>
          </w:p>
        </w:tc>
      </w:tr>
      <w:tr>
        <w:trPr>
          <w:trHeight w:val="1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 и  реализации  конфискованного  и  иного  имущества, обращенного  в  доходы  муниципальных  районов(в  части  реализации  основных  средств  по  указанному  имуществу)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 муниципальных  районов (за исключением земельных участков муниципальных автономных учреждений.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, за выполнение определенных функций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3050 05 0000 140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возмещения  ущерба при возникновении  страховых  случаев, когда  выгодоприобретателями  по  договорам  страхования  выступают  получатели  средств  бюджетов  муниципальных  районов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 16 32000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 в     возмещение   ущерба,   причиненного   в      результате незаконного  или  нецелевого                               использования  бюджетных   средств   (в    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 по управлению муниципальными финанс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Октябрь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8614002195 КПП 861401001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05 0000 12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3050 05 0000 1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ы, полученные от предоставления бюджетных кредитов внутри страны за счет средств  бюджетов  муниципальных районов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,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 16 32000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 в     возмещение   ущерба,   причиненного   в      результате незаконного  или  нецелевого                               использования  бюджетных   средств   (в    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 05 0000 14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 поступления, зачисляемые  в  бюджеты  муниципальных  районов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 05 0000 180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05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 05 0000 151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остатков 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05 0000 151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зврат остатков субсидий, субвенций и  иных  межбюджетных  трансфертов, имеющих целевое назначение, прошлых лет, </w:t>
            </w:r>
            <w:r>
              <w:rPr/>
              <w:t>из бюджетов муниципальных  районов</w:t>
            </w:r>
          </w:p>
        </w:tc>
      </w:tr>
      <w:tr>
        <w:trPr>
          <w:trHeight w:val="345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45"/>
              <w:gridCol w:w="2520"/>
              <w:gridCol w:w="6944"/>
            </w:tblGrid>
            <w:tr>
              <w:trPr>
                <w:trHeight w:val="48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муниципальных районов на выравнивание бюджетной обеспеченности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 бюджетной обеспеченности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3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3 10 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99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дотации бюджетам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03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на реформирование муниципальных финансов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08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обеспечение жильем молодых семей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/>
                  </w:pPr>
                  <w:r>
                    <w:rPr/>
                    <w:t xml:space="preserve">  </w:t>
                  </w:r>
                  <w:r>
                    <w:rPr/>
                    <w:t>2 02 0200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 среднего  предпринимательства, включая крестьянские (фермерские) хозяйства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2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денежные выплаты медицинскому персоналу  фельдшерско-акушерских пунктов, врачам, фельдшерам и медицинским сестрам скорой медицинской помощи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42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 бюджетам  муниципальных  районов на государственную поддержку внедрения  комплексных мер модернизации образования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/>
                  </w:pPr>
                  <w:r>
                    <w:rPr/>
                    <w:t xml:space="preserve">  </w:t>
                  </w:r>
                  <w:r>
                    <w:rPr/>
                    <w:t>2 02 02046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205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на реализацию федеральных целевых программ</w:t>
                    <w:tab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/>
                  </w:pPr>
                  <w:r>
                    <w:rPr/>
                    <w:t>2 02 0207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/>
                  </w:pPr>
                  <w:r>
                    <w:rPr/>
                    <w:t>2 02 0207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совершенствование организации питания учащихся в общеобразовательных учреждениях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77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78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7</w:t>
                  </w:r>
                  <w:r>
                    <w:rPr>
                      <w:lang w:val="en-US"/>
                    </w:rPr>
                    <w:t>9</w:t>
                  </w:r>
                  <w:r>
                    <w:rPr/>
                    <w:t>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 02 02080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8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85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087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з  бюджетов  поселений  на  решение  вопросов  местного  значения  межмуниципального  характера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02089 05 0001 151 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 бюджетам  муниципальных  районов  на  обеспечение  мероприятий  по  капитальному  ремонту  многоквартирных  домов    за  счет  средств  бюджетов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02089 05 0002 151 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 бюджетам  муниципальных  районов  на  обеспечение  мероприятий  по   переселению  граждан  из  аварийного  жилищного  фонда  за  счет  средств  бюджетов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02109 05 0000 151 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проведение капитального ремонта многоквартарных дом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муниципальных районов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2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существление полномочий по подготовке проведения статистических переписе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3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6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храну и использование объектов животного мира, отнесенных к объектам охоты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07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2 02 03010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rPr/>
                  </w:pPr>
                  <w:r>
                    <w:rPr/>
                    <w:t>2 02 03013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поощрение лучших учителей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15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0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 ежемесячное денежное вознаграждение за классное руководство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2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предоставление гражданам субсидий на оплату жилого помещения и коммунальных услуг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6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2"/>
                    </w:rPr>
                    <w:t xml:space="preserve">Субвенции бюджетам </w:t>
                  </w:r>
                  <w:r>
                    <w:rPr/>
                    <w:t xml:space="preserve">муниципальных районов </w:t>
                  </w:r>
                  <w:r>
                    <w:rPr>
                      <w:spacing w:val="2"/>
                    </w:rPr>
                    <w:t>на обеспечение жилыми помеще</w:t>
                  </w:r>
                  <w:r>
                    <w:rPr/>
      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7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pacing w:val="2"/>
                    </w:rPr>
                  </w:pPr>
                  <w:r>
                    <w:rPr/>
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2 02 03030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</w:rPr>
                  </w:pPr>
                  <w:r>
                    <w:rPr>
                      <w:spacing w:val="2"/>
                    </w:rPr>
                    <w:t xml:space="preserve">Субвенции бюджетам </w:t>
                  </w:r>
                  <w:r>
                    <w:rPr/>
                    <w:t xml:space="preserve">муниципальных районов </w:t>
                  </w:r>
                  <w:r>
                    <w:rPr>
                      <w:spacing w:val="2"/>
                    </w:rPr>
                    <w:t xml:space="preserve">на обеспечение </w:t>
                  </w:r>
                  <w:r>
                    <w:rPr/>
      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2 02 03033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trike/>
                    </w:rPr>
                  </w:pPr>
                  <w:r>
                    <w:rPr/>
                    <w:t>Субвенции бюджетам муниципальных районов на оздоровление детей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55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 муниципальных районов на денежные выплаты медицинскому персоналу фельдшерско - аккушерских пунктов, врачам, фельдшерам и медицинским сестрам скорой медицинской помощи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70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районов на обеспечение жильем отдельных категорий граждан, установленных Федеральными законами  от 12 января 1995 года №5-ФЗ «О ветеранах»и от 24 ноября 1995 года № 181-ФЗ «О социальной защите инвалидов в Российской Федерации»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99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венции бюджетам муниципальных районов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5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12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14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25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 трансферты,  передаваемые    бюджетам   муниципальных   районов   на     комплектование      книжных      фондов  библиотек муниципальных образова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2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 трансферты,  передаваемые     бюджетам   муниципальных   районов   на  реализацию дополнительных  мероприятий, направленных на снижение  напряженности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рынке труд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5 0000 151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муниципальных район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7 05000 05 0000 180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муниципальных район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8 05000 05 0000 180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02 01050 05 0000 130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оказания услуг  учреждениями, находящимися в ведении органов местного самоуправления муниципальных районов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lang w:val="en-US"/>
                    </w:rPr>
                    <w:t>3</w:t>
                  </w:r>
                  <w:r>
                    <w:rPr/>
                    <w:t xml:space="preserve"> 03 </w:t>
                  </w:r>
                  <w:r>
                    <w:rPr>
                      <w:lang w:val="en-US"/>
                    </w:rPr>
                    <w:t>99050</w:t>
                  </w:r>
                  <w:r>
                    <w:rPr/>
                    <w:t xml:space="preserve"> 05 0000 180</w:t>
                  </w:r>
                </w:p>
              </w:tc>
              <w:tc>
                <w:tcPr>
                  <w:tcW w:w="6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рочие безвозмездные поступления учреждениям, находящимся в ведении органов местного самоуправления муниципальных районов</w:t>
                  </w:r>
                </w:p>
              </w:tc>
            </w:tr>
          </w:tbl>
          <w:p>
            <w:pPr>
              <w:pStyle w:val="Style11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ые доходы бюджета   Октябрьского  района, администрирование которых</w:t>
      </w:r>
    </w:p>
    <w:p>
      <w:pPr>
        <w:pStyle w:val="Normal"/>
        <w:rPr>
          <w:b/>
          <w:b/>
        </w:rPr>
      </w:pPr>
      <w:r>
        <w:rPr>
          <w:b/>
        </w:rPr>
        <w:t>может осуществляться  главными администраторами Октябрьского района в пределах их компетенции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,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 в     возмещение   ущерба,   причиненного   в      результате незаконного  или  нецелевого                               использования  бюджетных   средств   (в    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 05 0000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/>
        <w:t>Таблица  1</w:t>
      </w:r>
      <w:r>
        <w:rPr>
          <w:b/>
          <w:bCs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7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346"/>
        <w:gridCol w:w="6144"/>
      </w:tblGrid>
      <w:tr>
        <w:trPr>
          <w:trHeight w:val="270" w:hRule="atLeast"/>
        </w:trPr>
        <w:tc>
          <w:tcPr>
            <w:tcW w:w="97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>
                <w:b w:val="false"/>
                <w:bCs w:val="false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 главных  администраторов  доходов  бюджета  Октябрьского  района  поступающих  в  бюджет  Октябрьского  района, администрирование  которых                   осуществляют  органы  исполнительной  власти  Российской 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</w:t>
            </w:r>
            <w:r>
              <w:rPr>
                <w:b/>
                <w:bCs/>
              </w:rPr>
              <w:t xml:space="preserve"> бюджетной классификации  Российской  Федерации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10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38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 админис-тратора доходов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ального  образования  Октябрьский  район</w:t>
            </w:r>
          </w:p>
        </w:tc>
        <w:tc>
          <w:tcPr>
            <w:tcW w:w="6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 администратора доходов бюджета муниципального образования  Октябрьский  район</w:t>
            </w:r>
          </w:p>
        </w:tc>
      </w:tr>
      <w:tr>
        <w:trPr>
          <w:trHeight w:val="27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527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районная  ИФНС  России  №3  по  Ханты-Мансийскому  автономному  округу - Югре</w:t>
            </w:r>
          </w:p>
        </w:tc>
      </w:tr>
      <w:tr>
        <w:trPr>
          <w:trHeight w:val="37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&lt;1&gt;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налоговыми  резидентами  Российской  Федерации  в виде дивидендов от долевого участия в деятельности организаций&lt;1&gt;</w:t>
            </w:r>
          </w:p>
        </w:tc>
      </w:tr>
      <w:tr>
        <w:trPr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на доходы физических лиц с доходов, полученных физическими лицами, являющимися  налоговыми  резидентами  Российской  Федерации  в виде дивидендов от долевого участия в деятельности организаций&lt;1&gt;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3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на доходы физических лиц с доходов, полученных физическими лицами, являющимися  налоговыми  резидентами  Российской  Федерации  в виде дивидендов от долевого участия в деятельности организаций&lt;1&gt;</w:t>
            </w:r>
          </w:p>
        </w:tc>
      </w:tr>
      <w:tr>
        <w:trPr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82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1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1 01 2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налогу на доходы физических лиц с доходов, полученных 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64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1 01 3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на доходы физических лиц с доходов, полученных 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1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6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&lt;1&gt;</w:t>
            </w:r>
          </w:p>
        </w:tc>
      </w:tr>
      <w:tr>
        <w:trPr>
          <w:trHeight w:val="7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1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 нотариусов  и  других  лиц, занимающихся  частной  практикой &lt;1&gt;</w:t>
            </w:r>
          </w:p>
        </w:tc>
      </w:tr>
      <w:tr>
        <w:trPr>
          <w:trHeight w:val="9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2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 нотариусов  и  других  лиц, занимающихся  частной  практикой &lt;1&gt;</w:t>
            </w:r>
          </w:p>
        </w:tc>
      </w:tr>
      <w:tr>
        <w:trPr>
          <w:trHeight w:val="55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 нотариусов  и  других  лиц, занимающихся  частной  практикой &lt;1&gt;</w:t>
            </w:r>
          </w:p>
        </w:tc>
      </w:tr>
      <w:tr>
        <w:trPr>
          <w:trHeight w:val="67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9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2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 полученных физическими лицами, зарегистрированными в качестве индивидуальных предпринимателей, частных нотариусов  и  других  лиц, занимающихся  частной  практикой &lt;1&gt;</w:t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 на доходы физических лиц с доходов, облагаемых по налоговой ставке, установленной пунктом 1 статьи 224 Налогового кодекса Российской Федерации и  полученных физическими лицами, зарегистрированными в качестве индивидуальных предпринимателей, частных нотариусов  и  других  лиц, занимающихся  частной  практикой &lt;1&gt;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 на доходы физических лиц с доходов, облагаемых по налоговой ставке, установленной пунктом 1 статьи 224 Налогового кодекса Российской Федерации и  полученных физическими лицами, зарегистрированными в качестве индивидуальных предпринимателей, частных нотариусов  и  других  лиц, занимающихся  частной  практикой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налогу на доходы физических лиц с доходов, полученных физическими лицами, не являющимися налоговыми резидентами Российской Федерации &lt;1&gt;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налогу на доходы физических лиц с доходов, полученных физическими лицами, не являющимися налоговыми резидентами Российской Федерации &lt;1&gt;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222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 вкладам  в  банках, в  виде  материальной  выгоды  от  экономии на  процентах  при  получении  заемных  (кредитных)  средств &lt;1&gt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2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 вкладам  в  банках, в  виде  материальной  выгоды  от  экономии на  процентах  при  получении  заемных  (кредитных)  средств &lt;1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3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 по  вкладам  в  банках, в  виде  материальной  выгоды  от  экономии на  процентах  при  получении  заемных  (кредитных)  средств &lt;1&gt;</w:t>
            </w:r>
          </w:p>
        </w:tc>
      </w:tr>
      <w:tr>
        <w:trPr>
          <w:trHeight w:val="9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17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 ипотечных  сертификатов  участия, выданных  управляющим  ипотечным  покрытием  до  1  января  2007 года &lt;1&gt;</w:t>
            </w:r>
          </w:p>
        </w:tc>
      </w:tr>
      <w:tr>
        <w:trPr>
          <w:trHeight w:val="11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 ипотечных  сертификатов  участия, выданных  управляющим  ипотечным  покрытием  до  1  января  2007 года &lt;1&gt;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 ипотечных  сертификатов  участия, выданных  управляющим  ипотечным  покрытием  до  1  января  2007 года &lt;1&gt;</w:t>
            </w:r>
          </w:p>
        </w:tc>
      </w:tr>
      <w:tr>
        <w:trPr>
          <w:trHeight w:val="6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50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11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6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>
          <w:trHeight w:val="1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60 01 2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60 01 3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 налогу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60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105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доходов, полученных  физическими  лицами, являющимися иностранными  гражданами, осуществляющими  трудовую  деятельность  по  найму  у  физических лиц на основании пат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 01 2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 на  доходы  физических  лиц  с  доходов, полученных  физическими  лицами, являющимися иностранными  гражданами, осуществляющими  трудовую  деятельность  по  найму  у  физических лиц на основании пат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 01 3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 на  доходы  физических  лиц  с  доходов, полученных  физическими  лицами, являющимися иностранными  гражданами, осуществляющими  трудовую  деятельность  по  найму  у  физических лиц на основании пат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70 01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CCFFF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10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1000 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&lt;1&gt;</w:t>
            </w:r>
          </w:p>
        </w:tc>
      </w:tr>
      <w:tr>
        <w:trPr>
          <w:trHeight w:val="46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2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налогу, взимаемому с налогоплательщиков, выбравших в качестве объекта налогообложения доходы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налогу, взимаемому с налогоплательщиков, выбравших в качестве объекта налогообложения доходы &lt;1&gt;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&lt;1&gt;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налогу, взимаемому с налогоплательщиков, выбравших в качестве объекта налогообложения доходы, уменьшенные на величину расходов &lt;1&gt;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налогу, взимаемому с налогоплательщиков, выбравших в качестве объекта налогообложения доходы, уменьшенные на величину расходов &lt;1&gt;</w:t>
            </w:r>
          </w:p>
        </w:tc>
      </w:tr>
      <w:tr>
        <w:trPr>
          <w:trHeight w:val="3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&lt;1&gt;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34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единому налогу на вмененный доход для отдельных видов деятельности &lt;1&gt;</w:t>
            </w:r>
          </w:p>
        </w:tc>
      </w:tr>
      <w:tr>
        <w:trPr>
          <w:trHeight w:val="64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единому налогу на вмененный доход для отдельных видов деятельности &lt;1&gt;</w:t>
            </w:r>
          </w:p>
        </w:tc>
      </w:tr>
      <w:tr>
        <w:trPr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&lt;1&gt;</w:t>
            </w:r>
          </w:p>
        </w:tc>
      </w:tr>
      <w:tr>
        <w:trPr>
          <w:trHeight w:val="2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единому сельскохозяйственному налогу &lt;1&gt;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единому сельскохозяйственному налогу &lt;1&gt;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налогу на имущество физических лиц, взимаемый по ставкам,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налогу на имущество физических лиц, взимаемый по ставкам,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34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 &lt;1&gt;</w:t>
            </w:r>
          </w:p>
        </w:tc>
      </w:tr>
      <w:tr>
        <w:trPr>
          <w:trHeight w:val="52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транспортному налогу с организаций &lt;1&gt;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транспортному налогу с организаций &lt;1&gt;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4000 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1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 &lt;1&gt;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2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транспортному налогу с физических лиц &lt;1&gt;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транспортному налогу с физических лиц &lt;1&gt;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00 00 0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&lt;1&gt;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10 00 0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 соответствии  с  подпунктом 1 пункта 1 статьи 394 Налогового кодекса Российской Федерации 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13 05 1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 соответствии  с подпунктом 1 пункта 1 статьи 394 Налогового кодекса Российской Федерации и  применяемым  к  объектам налогообложения, расположенным  в  границах  межселенных  территорий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13 05 2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земельному налогу, взимаемому по ставкам, установленным в соответствии  с подпунктом 1 пункта 1 статьи 394 Налогового кодекса Российской Федерации  и  применяемой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13 05 3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земельному налогу, взимаемому по ставкам, установленным в соответствии с подпунктом 1 пункта 1 статьи 394 Налогового кодекса Российской Федерации и  применяемым  к  объектам  налогообложения, расположенным   в  границах  межселенных  территорий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52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05 1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 по ставкам, установленным в соответствии с подпунктом 2 пункта 1 статьи 394 Налогового кодекса Российской Федерации и 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05 2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земельному налогу, взимаемому по ставкам, установленным подпунктом 2 пункта 1 статьи 394 Налогового кодекса Российской Федерации  и 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05 3000 11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земельному налогу, взимаемому  по ставкам, установленным  подпунктом 2 пункта 1 статьи 394 Налогового кодекса Российской Федерации  и  применяемым  к  объектам  налогообложения, расположенным  в  границах  межселенных  территорий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 Суда Российской Федерации) </w:t>
            </w:r>
          </w:p>
        </w:tc>
      </w:tr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4000 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00 00 0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 &lt;1&gt;</w:t>
            </w:r>
          </w:p>
        </w:tc>
      </w:tr>
      <w:tr>
        <w:trPr>
          <w:trHeight w:val="3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1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роведение поисковых и разведочных работ, мобилизуемые на территориях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1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платежам за проведение поисковых и разведочных работ, мобилизуемые на территориях  муниципальных  районов</w:t>
            </w:r>
          </w:p>
        </w:tc>
      </w:tr>
      <w:tr>
        <w:trPr>
          <w:trHeight w:val="3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1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платежам за проведение поисковых и разведочных работ, мобилизуемые на территориях  муниципальных  районов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1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общераспространенных полезных ископаемых, мобилизуемые на территориях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платежам за добычу общераспространенных полезных ископаемых, мобилизуемым на территории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 по  платежам за добычу общераспространенных полезных ископаемых, мобилизуемым на территории 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2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2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платежам за добычу углеводородного сырья 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2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платежам за добычу углеводородного сырья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2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5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других полезных ископаемых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5 01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по платежам за добычу других полезных ископаемых 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5 01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по платежам за добычу других полезных ископаемых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5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3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недрами в целях, не связанных с добычей полезных ископаемых, мобилизуемые на территории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3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платежам за пользование недрами в целях, не связанных с добычей полезных ископаемых, мобилизуемым на территориях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3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платежам  за пользование недрами в целях, не связанных с добычей полезных ископаемых, мобилизуемым на территориях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3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 года),мобилизуемый на  межселенных  территория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земельному налогу (по обязательствам, возникшим до 01 января 2006 года),мобилизуемому на  межселенных  территория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земельному налогу (по обязательствам, возникшим до 01 января 2006 года),мобилизуемому на  межселенных  территориях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05 4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0 05 1000 110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и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налогу на рекламу, мобилизуемому на территории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налогу на рекламу, мобилизуемому на территории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10 05 4000 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1000 11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целевым сборам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целевым сборам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40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4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4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лицензионному сбору за право торговли спиртными напитками, мобилизуемому на территориях  муниципальных  районов</w:t>
            </w:r>
          </w:p>
        </w:tc>
      </w:tr>
      <w:tr>
        <w:trPr>
          <w:trHeight w:val="36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4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лицензионному сбору за право торговли спиртными напитками, мобилизуемому на территориях  муниципальных  районов</w:t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4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45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2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 по  прочим  местным налогам и сборам, мобилизуемым на территориях муниципальных  район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3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  по  прочим  местным налогам и сборам, мобилизуемым на территориях муниципальных  районов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1000», «2000», «3000»)</w:t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3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4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3000»)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3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&lt;1&gt;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4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3000»)&lt;1&gt;</w:t>
            </w:r>
          </w:p>
        </w:tc>
      </w:tr>
      <w:tr>
        <w:trPr>
          <w:trHeight w:val="54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3000 140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4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3000»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00 01 3000 140 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 спиртосодержащей  и  табачной  продукции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4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3000»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90050 05 3000 140 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4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(в случае заполнения платежного документа плательщиком с указанием кода программ, отличного от кодов программ «3000»)</w:t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- Югра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83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4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 xml:space="preserve">Нижнеобское  территориальное  управление  Федерального  агентства  по  рыболовств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б  охране  и  использовании  животного  мира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 за  нарушение  земельного  законодательства </w:t>
            </w:r>
          </w:p>
        </w:tc>
      </w:tr>
      <w:tr>
        <w:trPr>
          <w:trHeight w:val="6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службы в сфере защиты прав потребителей и благополучия человека по Ханты-Мансийскому автономному округу - Югре 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 спиртосодержащей  и  табачной  продукции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емельного  законодательства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4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водного 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- Югре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3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нутренних дел по  Ханты-Мансийскому автономному округу - Югре</w:t>
            </w:r>
          </w:p>
        </w:tc>
      </w:tr>
      <w:tr>
        <w:trPr>
          <w:trHeight w:val="4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доходы  от  оказания  платных  услуг  получателями  средств  бюджетов  муниципальных  районов и 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от  распоряжения  и  реализации  конфискованного  и  иного  имущества, обращенного  в  доходы  муниципальных  районов (в  части  реализации  основных  средств  по  указанному  имуществу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от  распоряжения  и  реализации  конфискованного  и  иного  имущества, обращенного  в  доходы  муниципальных  районов (в  части  реализации  материальных  запасов  по  указанному  имуществу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 табачной  продукции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 выгодоприобретателями  по  договорам страхования  выступают  получатели  средств  бюджетов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  недра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б  охране  и  использовании  животного  мира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в  области  охраны  окружающей  среды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 за  нарушение  земельного  законодательства  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4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й инспекции безопасности дорожного движения Управления внутренних дел по  Ханты-Мансийскому автономному округ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Югре</w:t>
            </w:r>
          </w:p>
        </w:tc>
      </w:tr>
      <w:tr>
        <w:trPr>
          <w:trHeight w:val="76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1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 квалификационных  экзаменов  на  получение  права  на  управление  транспортными  средствами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4000 11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(в случае заполнения платежного  документа  плательщиком с указанием кода программ, отличного от кодов программ "1000")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 выгодоприобретателями  по  договорам страхования  выступают  получатели  средств  бюджетов  муниципальных  районов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30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миграционной службы по Ханты-Мансийскому автономному округу - Югре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05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 Федеральной  службы  государственной  регистрации,кадастра  и  картографии  по  Ханты-Мансийскому  автономному  округу – Югре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 за  нарушение  земельного  законодательств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по Ханты-Мансийскому автономному округу – Югре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 районов</w:t>
            </w:r>
          </w:p>
        </w:tc>
      </w:tr>
      <w:tr>
        <w:trPr>
          <w:trHeight w:val="63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технологическому и экологическому надзору Федеральной службы по экологическому, технологическому  и  атомному  надзору по Ханты-Мансийскому автономному округу-Югре</w:t>
            </w:r>
          </w:p>
        </w:tc>
      </w:tr>
      <w:tr>
        <w:trPr>
          <w:trHeight w:val="31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  недра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2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б  особо  охраняемых  природных  территориях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4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 за  нарушение  законодательства  об  экологической  экспертизе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5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4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&lt;1&gt; В части  доходов, зачисляемых  в  бюджет  муниципального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 главных  администраторов  доходов  бюджета  Октябрьского  района, поступающих  в  бюджет  Октябрьского  района, администрирование  которых  осуществляют  исполнительно-распорядительные  органы  городских  и  сельских  поселений  Октябрьского  райо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759"/>
      </w:tblGrid>
      <w:tr>
        <w:trPr>
          <w:trHeight w:val="78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 Федерац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 014 10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2520"/>
        <w:gridCol w:w="6759"/>
      </w:tblGrid>
      <w:tr>
        <w:trPr>
          <w:trHeight w:val="271" w:hRule="atLeast"/>
        </w:trPr>
        <w:tc>
          <w:tcPr>
            <w:tcW w:w="105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 главных  администраторов  доходов  бюджета  Октябрьского  района, поступающих  в  бюджет  Октябрьского  района, администрирование  которых  осуществляют  органы  исполнительной  власти 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админист-рат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ского  райо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 главного  администратора  доходов 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ского  рай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итель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 округа - Югры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 Ханты-Мансийского  автономного  округа - Югр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етеринарии Ханты-Мансийского автономного округа – Югры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- Югры</w:t>
            </w:r>
          </w:p>
        </w:tc>
      </w:tr>
      <w:tr>
        <w:trPr>
          <w:trHeight w:val="1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охраны окружающей среды и экологической безопасности Ханты-Мансийского автономного округа - Югры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 жилищная  инспекция  Ханты-Мансийского  автономного  округа-Югры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 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нты-Мансийского  автономного  округа - Югры  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  <w:tr>
        <w:trPr>
          <w:trHeight w:val="2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охране, контролю  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ованию  использования 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го  мира, отнесенных  к  объектам  охо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 автономного  округа - Югры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взыскания  (штрафы)  за  нарушение  законодательства  об  охране  и  использовании  животного  мира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 поступления от денежных взысканий (штрафов)  и  иных  сумм  в  возмещение  ущерба, зачисляемые  в  бюджетов 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2:00Z</dcterms:created>
  <dc:creator>User</dc:creator>
  <dc:description/>
  <cp:keywords/>
  <dc:language>en-US</dc:language>
  <cp:lastModifiedBy>User</cp:lastModifiedBy>
  <cp:lastPrinted>2010-12-07T08:56:00Z</cp:lastPrinted>
  <dcterms:modified xsi:type="dcterms:W3CDTF">2010-12-07T03:58:00Z</dcterms:modified>
  <cp:revision>5</cp:revision>
  <dc:subject/>
  <dc:title>                                                 Приложение 2</dc:title>
</cp:coreProperties>
</file>